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:</w:t>
      </w:r>
    </w:p>
    <w:p>
      <w:pPr>
        <w:pStyle w:val="Normal"/>
        <w:jc w:val="right"/>
        <w:rPr/>
      </w:pPr>
      <w:r>
        <w:rPr/>
        <w:t>Годовым общим собранием акционеров от  «    »  июня 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ьствующий на Общем собрании акционеров _______________/ А.М. Махорин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екретарь общего собрания акционеров _____________________/ В.Н. Нестерева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056" w:hanging="0"/>
        <w:jc w:val="right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довой отче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АО «Якутскгеофизика»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за 2014 го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Место нахождения: Российская Федерация, Республика Саха (Якутия), город Якутск.</w:t>
        <w:br/>
        <w:t>Почтовый адрес: 677008, Республика Саха (Якутия), город Якутск, улица Билибина,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9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 ОАО «Якутскгеофизи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Дата "____" _________________ 2015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     </w:t>
            </w:r>
            <w:r>
              <w:rPr>
                <w:u w:val="single"/>
              </w:rPr>
              <w:t>В.П. Белецкий</w:t>
            </w:r>
          </w:p>
          <w:p>
            <w:pPr>
              <w:pStyle w:val="Normal"/>
              <w:rPr/>
            </w:pPr>
            <w:r>
              <w:rPr/>
              <w:t xml:space="preserve">подпись               И.О. Фамилия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Главный бухгалтер ОАО «Якутскгеофизи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Дата "____" _________________ 2015 г.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____________ </w:t>
            </w:r>
            <w:r>
              <w:rPr>
                <w:sz w:val="22"/>
                <w:u w:val="single"/>
              </w:rPr>
              <w:t>М.Д. Целовальнико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пись               И.О. Фамилия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right"/>
              <w:rPr/>
            </w:pPr>
            <w:r>
              <w:rPr/>
              <w:t>Телефон:                (4112) 36-81-58</w:t>
            </w:r>
          </w:p>
          <w:p>
            <w:pPr>
              <w:pStyle w:val="Normal"/>
              <w:jc w:val="right"/>
              <w:rPr/>
            </w:pPr>
            <w:r>
              <w:rPr/>
              <w:t>Факс:                      (4112) 36-82-25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first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</w:rPr>
                <w:t>ykgf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/>
              <w:t xml:space="preserve"> 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дрес страницы (страниц) в сети Интернет:  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ykgf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/>
              <w:t xml:space="preserve"> ;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504"/>
        <w:gridCol w:w="116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щества в отрас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ые направления деятельности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результатах работы Общества по основным направлениям деятельности 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б объеме используемых энергетических ресурсов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Обще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выплате объявленных дивидендов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иски, связанных с деятельностью Обще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крупных сдел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делок с заинтересованность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овета директоров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ительном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я, выплачиваемые членам Совета Директоров и единоличному исполнительному орган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блюдении кодекса корпоративного повед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ии очередных и внеочередных собраний акционеров за отчетный пери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еятельности Совета директоров Обще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бухгалтерская отчетность Общества за 2013 г.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торское заключение к  годовой бухгалтерской отчетности Общества за 2013 г.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е показатели Обще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 стр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я информа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 стр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ожение Общества в отра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АО «Якутскгеофизика» специализируется на проведении комплексных геофизических, геологических и других исследований при поиске, разведке и эксплуатации месторождений нефти, природного газа и других полезных ископаемых на территории Республики Саха (Якутия), Иркутской области и Хабаровского края. Предприятие имеет богатый опыт в проведении широкого спектра геологоразведочных работ с использованием комплексных геофизических методов, содержит обширный банк геолого-геофизической информации, имеет опыт сотрудничества и связей с российскими и иностранными нефтяными  и сервисными (геофизическими) компаниями. В целом, предприятие работает с учетом правопреемственности на территории Якутии в нефтегазовой отрасли с 1950г.</w:t>
      </w:r>
      <w:r>
        <w:rPr>
          <w:b/>
          <w:bCs/>
          <w:iCs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 xml:space="preserve">Положение Общества на рынке стабильное. </w:t>
      </w:r>
    </w:p>
    <w:p>
      <w:pPr>
        <w:pStyle w:val="Normal"/>
        <w:ind w:firstLine="708"/>
        <w:jc w:val="both"/>
        <w:rPr/>
      </w:pPr>
      <w:r>
        <w:rPr/>
        <w:t>Месторождения нефти и газа в Республике Саха (Якутия) и прилегающих территориях  характеризуются сложным геологическим строением, и расположены в различных нефтегазоносных областях: Непско-Ботуобинской, Предпатомской, Вилюйской, Предверхоянской, Северо-Алданской и Катангской. За более чем 60-летнюю историю нефтегазопоисковых работ компанией было подготовлено к бурению 185 нефтегазоперспективных объектов общей площадью свыше 34 тысяч кв. км. Фонд выявленных структур насчитывает 54 объекта общей площадью 11 347 кв. км.</w:t>
      </w:r>
    </w:p>
    <w:p>
      <w:pPr>
        <w:pStyle w:val="Normal"/>
        <w:ind w:firstLine="708"/>
        <w:jc w:val="both"/>
        <w:rPr/>
      </w:pPr>
      <w:r>
        <w:rPr/>
        <w:t>В результате деятельности компании было открыто более 30 месторождений углеводородов, из них по запасам газа Чаяндинское НГКМ — уникальное месторождение, и крупные (Верхневилючанское, Средневилюйское, Среднетюнгское, Среднеботуобинское, Тас-Юряхское, Соболох-Неджелинское и Талаканское)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/>
        <w:t>В настоящее время</w:t>
      </w:r>
      <w:r>
        <w:rPr>
          <w:sz w:val="26"/>
          <w:szCs w:val="28"/>
        </w:rPr>
        <w:t xml:space="preserve"> </w:t>
      </w:r>
      <w:r>
        <w:rPr/>
        <w:t>ОАО  «Якутскгеофизика» обладает всем необходимым оборудованием и персоналом для выполнения сейсморазведочных работ. Головной  офис ОАО «Якутскгеофизика» расположен в г. Якутске по адресу: 67700, г. Якутск, ул. Билибина,1., здесь же располагается Геофизический информационный центр (ГИЦ ОАО «Якутскгеофизика»), по предварительной обработке  и интерпретации сейсморазведочных материалов. ГИЦ ОАО «Якутскгеофизика» оснащен необходимым программным обеспечением и высокотехнологичным оборудованием для обработки сейсморазведочных данных. База ОАО «Якутскгеофизики» в г.Якутск является производственной базой организации полевых работ на территории Дальнего Востока.</w:t>
      </w:r>
    </w:p>
    <w:p>
      <w:pPr>
        <w:pStyle w:val="Normal"/>
        <w:ind w:firstLine="567"/>
        <w:jc w:val="both"/>
        <w:rPr/>
      </w:pPr>
      <w:r>
        <w:rPr/>
        <w:t xml:space="preserve">Предприятие имеет два филиала – филиал «ЗЯГЭ» в г. Мирном и филиал в г. Иркутске. Филиалы являются производственными базами для мобильной организации полевых работ на территории Западной Якутии.  На базах центра и филиалов имеются возможности для оперативного и качественного ремонта техники и полевого геофизического оборудования. </w:t>
      </w:r>
    </w:p>
    <w:p>
      <w:pPr>
        <w:pStyle w:val="Normal"/>
        <w:ind w:firstLine="567"/>
        <w:jc w:val="both"/>
        <w:rPr/>
      </w:pPr>
      <w:r>
        <w:rPr/>
        <w:t>Техническая оснащенность предприятия включает в себя достаточное количество нового колесного транспорта, представленного в основном автомобилями повышенной проходимости УРАЛ-4320 и УРАЛ-5557 выпуска 2008-2014 гг. Все автомобили имеют надежные дизельные двигатели, дополнительные топливные баки большой вместимости, механические лебедки, а также оборудованы мобильными УКВ радиостанциями для оперативной связи с базами партий. Все полевые партии оснащены компактными переносными радиостанциями, также имеются спутниковые устройства интернет-связи, обеспечивающие высокоскоростной доступ в интернет для оперативной передачи данных в офис предприятия. Для производства сейсморазведочных работ предприятие имеет в собственности мобильное жилье, представленное вагон-домами производства ТД ЗАО «Уральский машиностроительный завод», выпуск 2007-2014 гг. оборудованные для удобного  проживания работников в полевых условиях, а также все необходимое оборудов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АО «Якутскгеофизика» имеет в своем составе восемь полевых партий, выполняющих сейсморазведочные полевые работы МОГТ 2Д и МОГТ 3Д (</w:t>
      </w:r>
      <w:r>
        <w:rPr>
          <w:color w:val="000000"/>
        </w:rPr>
        <w:t>две партии входят в состав головной организации ОАО «Якутскгеофизика» находящейся в г. Якутск, четыре партии входят в состав филиала ОАО «Якутскгеофизика» в г. Мирный, две партии базируются в Иркутской области и входят в состав филиала ОАО «Якутскгеофизика» в г. Иркутск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сейсморазведочные партии оснащены современными средствами навигации, связи и жизнеобеспечения, способны выполнять полевые исследования в самых труднодоступных, удаленных регионах в сложных климатических условиях. Высокая мобильность полевых отрядов обеспечивает максимальную производительность  геофизических работ. Каждый отряд располагает дизельными электростанциями на 220 В для жизнеобеспечения и зарядки аккумуляторов. Все полевые  отряды могут работать в автономном режиме.</w:t>
      </w:r>
    </w:p>
    <w:p>
      <w:pPr>
        <w:pStyle w:val="Normal"/>
        <w:ind w:firstLine="709"/>
        <w:jc w:val="both"/>
        <w:rPr/>
      </w:pPr>
      <w:r>
        <w:rPr/>
        <w:t>Оперативный ремонт технологического транспорта в полевых условиях выполняется передвижными авторемонтными мастерскими (ПАРМ) на базе Урал-5557. В составе каждой из партий имеются свои автомобили ПАРМ.</w:t>
      </w:r>
    </w:p>
    <w:p>
      <w:pPr>
        <w:pStyle w:val="Normal"/>
        <w:ind w:firstLine="709"/>
        <w:jc w:val="both"/>
        <w:rPr/>
      </w:pPr>
      <w:r>
        <w:rPr/>
        <w:t xml:space="preserve">Высокоточная привязка точек наблюдения на местности осуществляется с помощью мобильных GPS-навигаторов, а также специальными </w:t>
      </w:r>
      <w:r>
        <w:rPr>
          <w:lang w:val="en-US"/>
        </w:rPr>
        <w:t>GPS</w:t>
      </w:r>
      <w:r>
        <w:rPr/>
        <w:t>-приемниками.</w:t>
      </w:r>
    </w:p>
    <w:p>
      <w:pPr>
        <w:pStyle w:val="Normal"/>
        <w:ind w:firstLine="709"/>
        <w:jc w:val="both"/>
        <w:rPr/>
      </w:pPr>
      <w:r>
        <w:rPr/>
        <w:t xml:space="preserve">Регистрация сейсморазведочной информации осуществляется современными телеметрическими системами </w:t>
      </w:r>
      <w:r>
        <w:rPr>
          <w:lang w:val="en-US"/>
        </w:rPr>
        <w:t>INOVA</w:t>
      </w:r>
      <w:r>
        <w:rPr/>
        <w:t xml:space="preserve"> (США) и </w:t>
      </w:r>
      <w:r>
        <w:rPr>
          <w:lang w:val="en-US"/>
        </w:rPr>
        <w:t>SERSEL</w:t>
      </w:r>
      <w:r>
        <w:rPr/>
        <w:t xml:space="preserve"> (Франция). На каждой из сейсмостанций работают геофизики-операторы, имеющие геофизическое образование и окончившие курсы операторов на конкретных сейсмостанция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0"/>
        </w:rPr>
        <w:t>В качестве источников возбуждения сейсмических колебаний применяются: источники СВ-20/150, СВ-30/120 (вибрационного типа) и «Енисей КЭМ-4» (импульсного типа). Смотка-размотка сейсморазведочного оборудования выполняется со специально оборудованных автомобилей УРАЛ-5557. Кроме этого ОАО «Якутскгеофизика» выполняет сейсморазведочные работ МОГТ 2</w:t>
      </w:r>
      <w:r>
        <w:rPr>
          <w:rFonts w:eastAsia="Calibri"/>
          <w:szCs w:val="20"/>
          <w:lang w:val="en-US"/>
        </w:rPr>
        <w:t>D</w:t>
      </w:r>
      <w:r>
        <w:rPr>
          <w:rFonts w:eastAsia="Calibri"/>
          <w:szCs w:val="20"/>
        </w:rPr>
        <w:t xml:space="preserve"> и МОГТ 3Д взрывной методикой, на что имеется соответствующая лицензия. Для бурения скважин под взрывную методику используются буровые станки УРБ-2А2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За 64 года у ОАО «Якутскгеофизика»  накоплен большой опыт работы в данных областях и в суровых климатических, сложных горно-геологических условиях, позволяющий решать сложные задачи поисков и  разведки месторождений нефти и газа. По знаниям геологического строения и геофизических характеристик и условиям проведения геофизических работ в Якутии реальных конкурентов у ОАО "Якутскгеофизика" нет. Конкуренты могут быть только с коммерческой стороны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Если рассматривать конкуренцию на российском рынке, то есть крупные производственные организации по получению геолого-геофизических и нефтепромысловых данных, которые проявляют заинтересованность республиканским рынком нефтесервисных услуг и представляют для ОАО «Якутскгеофизика» потенциальную конкуренцию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Потенциальными и достаточно сильными конкурентами  ОАО «Якутскгеофизика» в Якутии и прилегающих к ней областях при проведении  геологоразведочных работ являются предприятия холдингов «ГЕОТЕК» и  «ТНГ-Групп», «Сибнефтегеофизик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ные направления деятельности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Одним из основных направлений работ и планов ОАО “Якутскгеофизика” было и остается  наращивание объемов сейсморазведочных работ 2D, внедрение электроразведочных методов (ЗСБ и МТЗ) и гравиразведочных методов   на территории Якутии  и сопредельных регионах с целью региональное изучение глубинного геологического строения, прироста запасов углеводородов и подготовки материалов к лицензированию. Заказчиком таких работ является Роснед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Также основной задачей предприятия является выполнение работ по 2Д и 3Д методикам с целью детальные исследования залежей углеводородов, оценка локализованных ресурсов и подготовка к поисковому бурению перспективных объектов. Заказчиками этих работ являются нефте-газо добывающие компании, имеющие недропользовательские лиценз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ство осуществляет следующие основные виды деятельности:</w:t>
      </w:r>
    </w:p>
    <w:p>
      <w:pPr>
        <w:pStyle w:val="Normal"/>
        <w:jc w:val="both"/>
        <w:rPr/>
      </w:pPr>
      <w:r>
        <w:rPr/>
        <w:t>- проведение комплексных геофизических, геологических и других исследований при поисках, разведке и эксплуатации месторождений нефти и газа и других полезных ископаемых. В настоящее время общество может выполнять сейсморазведочные работы импульсной, вибрационной и взрывной методиками. Кроме этого, опыт работ пополняется такими методами геофизических исследований как электроразведка, гравиразведка и геохимия;</w:t>
      </w:r>
    </w:p>
    <w:p>
      <w:pPr>
        <w:pStyle w:val="Normal"/>
        <w:jc w:val="both"/>
        <w:rPr/>
      </w:pPr>
      <w:r>
        <w:rPr/>
        <w:t>-    обработка и интерпретация геолого-геофизической информации;</w:t>
      </w:r>
    </w:p>
    <w:p>
      <w:pPr>
        <w:pStyle w:val="Normal"/>
        <w:jc w:val="both"/>
        <w:rPr/>
      </w:pPr>
      <w:r>
        <w:rPr/>
        <w:t>- создание банков геолого-геофизических данных по месторождениям полезных ископаемых и геолого-геофизической изученности Республики Саха (Якутия) в целом и прилегающим территориям (Хабаровский край, Иркутская область);</w:t>
      </w:r>
    </w:p>
    <w:p>
      <w:pPr>
        <w:pStyle w:val="Normal"/>
        <w:jc w:val="both"/>
        <w:rPr/>
      </w:pPr>
      <w:r>
        <w:rPr/>
        <w:t>- создание информационных пакетов геолого-геофизических и экономических данных по участкам потенциального лицензирования;</w:t>
      </w:r>
    </w:p>
    <w:p>
      <w:pPr>
        <w:pStyle w:val="Normal"/>
        <w:jc w:val="both"/>
        <w:rPr/>
      </w:pPr>
      <w:r>
        <w:rPr/>
        <w:t>- разработка программ геологоразведочных работ по лицензионным участкам;</w:t>
      </w:r>
    </w:p>
    <w:p>
      <w:pPr>
        <w:pStyle w:val="Normal"/>
        <w:jc w:val="both"/>
        <w:rPr/>
      </w:pPr>
      <w:r>
        <w:rPr/>
        <w:t>- подсчет запасов УВ по месторождениям и УУВ по перспективным объекта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sz w:val="28"/>
          <w:szCs w:val="28"/>
        </w:rPr>
        <w:t>3. Отчет о результатах работы Общества по основным направлениям деятельност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деятельности  ОАО «Якутскгеофизика» в 2014 г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деятельности предприятия приведены в реестре выполненных геологоразведочных работ за 2014 г. (таблица 1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з запланированного годового объема геологоразведочных геофизических работ за счет средств федерального бюджета выполнение в денежном выражении составило 100 %, прочих заказчиков – 107 %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ыполнение плана по подготовке структур к глубокому бурению и приросту перспективных и прогнозных ресурсов нефти и газ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 выполнении работ для государственных нужд по геологическому изучению недр и воспроизводству минерально-сырьевой базы углеводородного сырья по заказу Федерального агентства по недропользованию, основной геологической задачей является выявление нефтегазоперспективных объектов и оценка их прогнозных ресурсов по категории Д</w:t>
      </w:r>
      <w:r>
        <w:rPr>
          <w:vertAlign w:val="subscript"/>
        </w:rPr>
        <w:t>1</w:t>
      </w:r>
      <w:r>
        <w:rPr/>
        <w:t xml:space="preserve"> (локализованные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ая категория обусловлена стадийностью проведения геолого-геофизических работ, а именно региональной и поисково-оценочной стадиями, которые находятся в компетенции Федерального агентства по недропользова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2014 г ОАО «Якутскгеофизика» выполняла работы на 3 федеральных, 24 договорных объектах (Рис. 1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едеральные объект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 xml:space="preserve">Алдано-Амгинская площадь (Государственный контракт № 15/12 от 27.04.2012 г., гос. рег. № </w:t>
      </w:r>
      <w:r>
        <w:rPr>
          <w:color w:val="000000"/>
        </w:rPr>
        <w:t>98-12-455</w:t>
      </w:r>
      <w:r>
        <w:rPr/>
        <w:t>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Олгуйдахская площадь (Государственный контракт № 14/12 от 27.04.2012 г., гос. рег. № 98-12-454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Юдомский объект (Государственный контракт № 6/2012 от 28.03.2012 г., гос. рег. № 08-12-141)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говорные объект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43"/>
        <w:numPr>
          <w:ilvl w:val="0"/>
          <w:numId w:val="12"/>
        </w:numPr>
        <w:autoSpaceDE w:val="false"/>
        <w:spacing w:lineRule="auto" w:line="276"/>
        <w:jc w:val="both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Бюкском ЛУ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Южно-Джункунском ЛУ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Верхнеджункунском ЛУ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Сунтарском ЛУ 371 пог.км.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Тематические работы МОГТ-2D (обработка и интерпретация 371 пог.км.) на Сунтарском ЛУ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Кийском ЛУ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Сунтарском ЛУ 630 пог.км. (ООО "ИНК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Иктехском ЛУ (ЗАО " Лена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3D на Иктехском ЛУ (ООО "Лена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Северо-Могдинском ЛУ (ЗАО "ИНК-Север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Комплексные (сейсморазведка, электроразведка) полевые и камеральные работы на Южно-Вилюйской площади (ФГУП "ВНИГРИ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Тематические работы (ФГУП "ВСЕГЕИ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Мухтинском ЛУ (ЗАО "Туймаада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Вилюйско-Джербинском ЛУ (ОАО "Сургут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3D на Вилюйско-Джербинском ЛУ (ОАО "Сургут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3D на Центральном нефтяном блоке Среднеботуобинского НГКМ и Курунгском ЛУ (ООО "Таас-Юрях Нефтегазодбыча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Южно-Сюльдюкарском ЛУ (ООО "Сюльдюкар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Бетинчинском ЛУ (ООО " ГеоГлобАлл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Тематические работы (переобработка и переинтерпретация) на Бетинчинском ЛУ (ООО " ГеоГлобАлл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Тематические работы (ФГУП "СНИИГГиМС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по ГРР перикратонного обрамления восточной части Сибирской платформы (ФГУП "ВНИГНИ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в пределах Предверхоянского прогиба Сибирской платформы (ОАО "Росгеология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Тематические работы, копирование (ЗАО "Туймааданефтегаз");</w:t>
      </w:r>
    </w:p>
    <w:p>
      <w:pPr>
        <w:pStyle w:val="Style43"/>
        <w:numPr>
          <w:ilvl w:val="1"/>
          <w:numId w:val="12"/>
        </w:numPr>
        <w:autoSpaceDE w:val="false"/>
        <w:spacing w:lineRule="auto" w:line="276"/>
        <w:ind w:left="426" w:hanging="432"/>
        <w:jc w:val="both"/>
        <w:rPr/>
      </w:pPr>
      <w:r>
        <w:rPr/>
        <w:t>Сейсморазведочные работы МОГТ-2D на Мирнинском ЛУ (ОАО "ЯТЭК").</w:t>
      </w:r>
    </w:p>
    <w:p>
      <w:pPr>
        <w:pStyle w:val="TextBodyIndent"/>
        <w:spacing w:lineRule="auto" w:line="276"/>
        <w:ind w:right="-185" w:firstLine="709"/>
        <w:rPr/>
      </w:pPr>
      <w:r>
        <w:rPr/>
      </w:r>
    </w:p>
    <w:p>
      <w:pPr>
        <w:pStyle w:val="Xl35"/>
        <w:pBdr>
          <w:left w:val="nil"/>
          <w:bottom w:val="nil"/>
        </w:pBdr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плана по сдаче геологических отчетов</w:t>
      </w:r>
    </w:p>
    <w:p>
      <w:pPr>
        <w:pStyle w:val="Xl35"/>
        <w:pBdr>
          <w:left w:val="nil"/>
          <w:bottom w:val="nil"/>
        </w:pBdr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планом на 2014 г. были полностью выполнены и сданы заказчику геологические отчеты и полевые материалы по следующим объектам: 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Комплексные геофизические работы на Алдано-Амгинской площади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Комплексные геофизические работы на Олгуйдахской площади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Комплексные геофизические работы на Юдомском объекте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Бюкском ЛУ (ООО "ИНК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Южно-Джункунском ЛУ (ООО "ИНК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Сунтарском ЛУ 371 пог.км. (ООО "ИНК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Тематические работы МОГТ-2D (обработка и интерпретация 371 пог.км.) на Сунтарском ЛУ (ООО "ИНК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Кийском ЛУ (ООО "ИНК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Северо-Могдинском ЛУ (ЗАО "ИНК-Север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Комплексные (сейсморазведка, электроразведка) полевые и камеральные работы на Южно-Вилюйской площади (ФГУП "ВНИГРИ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Тематические работы (ФГУП "ВСЕГЕИ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Мухтинском ЛУ (ЗАО "Туймааданефтегаз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Сейсморазведочные работы МОГТ-2D на Бетинчинском ЛУ (ООО " ГеоГлобАлл")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-185" w:hanging="360"/>
        <w:rPr/>
      </w:pPr>
      <w:r>
        <w:rPr/>
        <w:t>Тематические работы, копирование материалов (ЗАО "Туймааданефтегаз").</w:t>
      </w:r>
    </w:p>
    <w:p>
      <w:pPr>
        <w:pStyle w:val="TextBodyIndent"/>
        <w:spacing w:lineRule="auto" w:line="276"/>
        <w:ind w:left="720" w:right="-185" w:firstLine="709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76"/>
        <w:ind w:left="720" w:right="-185" w:firstLine="709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1780" cy="5923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highlight w:val="yellow"/>
        </w:rPr>
        <w:t>Рис. 1.</w:t>
      </w:r>
      <w:r>
        <w:rPr/>
        <w:t xml:space="preserve"> Схема расположения объектов работ ОАО «Якутскгеофизика» в 2014 году</w:t>
      </w:r>
    </w:p>
    <w:p>
      <w:pPr>
        <w:pStyle w:val="Normal"/>
        <w:jc w:val="right"/>
        <w:rPr/>
      </w:pPr>
      <w:r>
        <w:rPr/>
        <w:t>Таблица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выполненных работ по ОАО «Якутскгеофизика»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24"/>
        <w:gridCol w:w="1134"/>
        <w:gridCol w:w="850"/>
        <w:gridCol w:w="1294"/>
        <w:gridCol w:w="1276"/>
        <w:gridCol w:w="816"/>
        <w:gridCol w:w="1215"/>
        <w:gridCol w:w="1371"/>
        <w:gridCol w:w="993"/>
        <w:gridCol w:w="1092"/>
      </w:tblGrid>
      <w:tr>
        <w:trPr>
          <w:trHeight w:val="3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14г.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4г.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за 2014г.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Р, км.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 (без НДС)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Р, км.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 (без НДС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по СРР,  км.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по сумме, тыс.руб.</w:t>
            </w:r>
          </w:p>
        </w:tc>
      </w:tr>
      <w:tr>
        <w:trPr>
          <w:trHeight w:val="7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сморазведоч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19 7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373 278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23 47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460 57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сморазведочные работы, 2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01 5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018 25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 76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305 23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105 4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сморазведочные работы, 3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 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53 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8 98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53 3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разведка ЗС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С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6 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2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 62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6 6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разведка МТ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ТЗ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969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9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виразвед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в Г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 763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7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 7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химические(литогеох) работ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хим.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239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 00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2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9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5 0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6 06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5 1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РР за счет Ф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111 1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131 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111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лдано-Амгинский ЛУ, Якутнед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2 2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6 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2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сейсморазвед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8 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01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8 6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итого подря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4 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3 5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4 18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3 5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разведка, ЗСБ-М (ф.н.), ЗАО "ИЭРП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СБ ф.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6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итогазогеохимия, "ООО НПФ"Сибэкосервис"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йсмогеохимическое прогнозирование коллекторов, ЗАО КЦ "Росгеофизик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1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лгуйдахский ЛУ, Якутнед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2 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8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2 2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сейсморазвед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6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9 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69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2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итого подря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26 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22 9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26 30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22 9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электроразведка, ЗСБ-М (ф.н.), ЗАО "ИЭРП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СБ ф.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9 6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4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9 6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равиразведочные, ООО Гео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в 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9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литогазогеохимия, "ООО НПФ"Сибэкосервис"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 77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2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 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намический анализ (ПАРМ-коллектор), ЗАО ИГГ РАЕН, пог.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2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3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2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ретроспективных аэромагнитометрических полей,  ФГУП "ВСЕГЕ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2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Юдомский ЛУ, Дальнед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6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56 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67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56 7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сейсморазвед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 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5 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 48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5 3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итого подря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3 5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1 4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3 51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1 4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разведка МТЗ, ЗАО "ИЭРП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ТЗ ф.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9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9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равиразведка, ФГУП "Дальгеофизика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г.к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8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7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еохимические (снежн. покр.),"ООО НПФ"Сибэкоскрвис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б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ГРР раб. прочих заказ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4 34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1 488 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1 261 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4 7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1 592 2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1 349 38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ОО "Иркутская нефтяная компания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 251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19 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70 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 2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32 9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82 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кский ЛУ, 2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5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5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5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о-Джункунский ЛУ, 2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0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0 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06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0 5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хнеджункунский ЛУ  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 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40 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 09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51 7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нтарский ЛУ(опыт взрыв, 16 п.км.)  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 4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5 8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 46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5 8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ботка и интерпретация сейсмоматериалов 2 Д на Сунтарском 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7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 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7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 1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йский 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2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нтарский ЛУ(НОВЫЙ)  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6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4 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6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4 0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ООО "ЛенаНефтеГаз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32 91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97 3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22 96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73 7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ктехский 2Д  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 0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 24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82 4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353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техский 3Д 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 7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91 2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 7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91 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ЗАО "ИНК-Сев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7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1 4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7 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1 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веро-Могдинский ЛУ 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 1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1 4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 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1 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ФГУП ВНИГР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66 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66 1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Южно-Вилюйский, Якутнед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6 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6 1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сейсморазвед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7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0 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77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60 8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лектроразведка, ЗСБ-М (ф.н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СБ ф.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2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2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22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5 2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ФГУП "ВСЕГЕ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 6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 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 6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 2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, дог № 1-12/2 от 14.05.12г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 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6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 2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ЗАО "Туймааданефтегаз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 03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04 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57 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 033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04 2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57 8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хтинский  ЛУ 2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3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4 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57 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 21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57 8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ОАО " Сургутнефтегаз"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94" w:type="dxa"/>
            <w:tcBorders/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38 3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17 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38 33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17 2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люйско-Джербинское ЛУ - 2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7 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82 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 91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82 9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люйско-Джербинское ЛУ - 3Д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8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4 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4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34 2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ООО "Таас-Юрях Нефтегазодобыч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2 8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7 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32 83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7 8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.нефт.блок Среднеботуоб.НГКМ и Курунг.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 8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7 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 83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7 8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ООО "Сюльдюкарнефтегаз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26 0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6 8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26 03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6 8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жно-Сюльдюкарский 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 0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6 8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 03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6 8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ГеоГлобАл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89 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75 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89 1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75 5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инчинский  ЛУ 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4 6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4 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подряд электроразведка ЗСБ,</w:t>
            </w:r>
          </w:p>
          <w:p>
            <w:pPr>
              <w:pStyle w:val="Normal"/>
              <w:rPr/>
            </w:pPr>
            <w:r>
              <w:rPr/>
              <w:t>ЗАО "ИЭР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СБ ф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 26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0 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ка Бетинч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ФГУП "СНИИГГиМС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5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4 7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5 6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4 7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мониторинга, дог № 613/2 от 30.09.13г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7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6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4 7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ФГУП "ВНИГН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74 5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74 5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Р Восточная часть Сиб.платформы (600п.к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4 5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74 5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сейсморазвед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7 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7 1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итого подря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47 4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47 4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матич. (ООО "Сибгеоскан"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2 0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2 0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матич. (ООО "ГЕОМЕДЖ РУ"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5 4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5 4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ОАО "Росгеолг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7 6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7 6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часть Сиб.платформы (1200п.к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 6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 6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Туймааданефтегаз, коп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Тема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ОАО "ЯТЭК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25 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21 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25 3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21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ТЭК, Мирнин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 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1 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3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21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(по имеющимся в наличии договорам)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6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19 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372 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5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723 47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1 460 5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20" w:gutter="0" w:header="709" w:top="851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логоразведоч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едеральным объектам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5"/>
        <w:numPr>
          <w:ilvl w:val="1"/>
          <w:numId w:val="18"/>
        </w:numPr>
        <w:spacing w:before="0" w:after="0"/>
        <w:ind w:left="709" w:hanging="495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Комплексные геофизические работы - сейсморазведка, электроразведка, гравиметрия, геохимия, аэромагнитометрия на Алдано-Амгинской площади (Амгинский, Усть-Майский, Чурапчинский районы (улусы) Республики Саха (Якутия)</w:t>
      </w:r>
    </w:p>
    <w:p>
      <w:pPr>
        <w:pStyle w:val="Normal"/>
        <w:rPr/>
      </w:pPr>
      <w:r>
        <w:rPr/>
        <w:tab/>
        <w:t xml:space="preserve">Государственный контракт №15/12 от 27 апреля 2012 г. Гос. рег. № </w:t>
      </w:r>
      <w:r>
        <w:rPr>
          <w:color w:val="000000"/>
        </w:rPr>
        <w:t>98-12-45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/>
        <w:t>Выполняются по Государственному контракту с Территориальным агентством по недропользованию по РС (Я).</w:t>
      </w:r>
      <w:r>
        <w:rPr>
          <w:b/>
        </w:rPr>
        <w:t xml:space="preserve"> </w:t>
      </w:r>
      <w:r>
        <w:rPr/>
        <w:t xml:space="preserve">Контрактная стоимость работ составляет </w:t>
      </w:r>
      <w:r>
        <w:rPr>
          <w:b/>
        </w:rPr>
        <w:t>521 200</w:t>
      </w:r>
      <w:r>
        <w:rPr/>
        <w:t xml:space="preserve"> тыс. руб., в том числе на 2014 г. – </w:t>
      </w:r>
      <w:r>
        <w:rPr>
          <w:b/>
        </w:rPr>
        <w:t>26 200</w:t>
      </w:r>
      <w:r>
        <w:rPr/>
        <w:t xml:space="preserve"> тыс. руб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Cs/>
        </w:rPr>
        <w:tab/>
        <w:t xml:space="preserve">Целевое назначение работ: </w:t>
      </w:r>
      <w:r>
        <w:rPr>
          <w:bCs/>
        </w:rPr>
        <w:t>Изучение геологического строения северо-восточной части Северо-Алданской НГО (Алдано-Амгинский объект) с целью оценки прогнозных ресурсов углеводородов и подготовки к лицензированию нефтегазоперспективных объектов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  <w:t xml:space="preserve"> Основные геологические задачи:</w:t>
      </w:r>
    </w:p>
    <w:p>
      <w:pPr>
        <w:pStyle w:val="33"/>
        <w:numPr>
          <w:ilvl w:val="0"/>
          <w:numId w:val="5"/>
        </w:numPr>
        <w:spacing w:lineRule="auto" w:line="240" w:before="0" w:after="0"/>
        <w:rPr>
          <w:bCs/>
          <w:iCs/>
          <w:szCs w:val="24"/>
        </w:rPr>
      </w:pPr>
      <w:r>
        <w:rPr>
          <w:bCs/>
          <w:iCs/>
          <w:szCs w:val="24"/>
        </w:rPr>
        <w:t>Изучение геологического строения и перспектив нефтегазоносности рифейского, венд-нижнекембрийского терригенно-карбонатных комплек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ение зон и локальных объектов возможного нефтегазонакоп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ценка прогнозных (локализованных) ресурсов УВ (категории Д</w:t>
      </w:r>
      <w:r>
        <w:rPr>
          <w:vertAlign w:val="subscript"/>
        </w:rPr>
        <w:t>1лок</w:t>
      </w:r>
      <w:r>
        <w:rPr/>
        <w:t>) на выявленных объектах в рифейском, венд-нижнекембрийском терригенно-карбонатном комплексе.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iCs/>
        </w:rPr>
      </w:pPr>
      <w:r>
        <w:rPr/>
        <w:t>Оценка фазового насыщения и условий сохранности выявленных объектов с обоснованием первоочередных объектов для продолжения нефтегазопоисков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  <w:t>Обоснование заложения параметрической скважи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пакетов геологической информации к лицензированию площадей с оцененными ресурсами УВ.</w:t>
      </w:r>
    </w:p>
    <w:p>
      <w:pPr>
        <w:pStyle w:val="Normal"/>
        <w:tabs>
          <w:tab w:val="clear" w:pos="708"/>
          <w:tab w:val="left" w:pos="5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Cs/>
        </w:rPr>
        <w:tab/>
        <w:t>Проектируемые</w:t>
      </w:r>
      <w:r>
        <w:rPr>
          <w:iCs/>
        </w:rPr>
        <w:t xml:space="preserve"> м</w:t>
      </w:r>
      <w:r>
        <w:rPr>
          <w:b/>
          <w:bCs/>
          <w:iCs/>
        </w:rPr>
        <w:t>етоды и объемы рабо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полнить опытные работы МОГТ- 2D (</w:t>
      </w:r>
      <w:r>
        <w:rPr>
          <w:b/>
        </w:rPr>
        <w:t>60</w:t>
      </w:r>
      <w:r>
        <w:rPr/>
        <w:t xml:space="preserve"> ф.н.), полевые сейсморазведочные работы МОГТ-  2D в соответствии с проектной сетью профилей в объеме </w:t>
      </w:r>
      <w:r>
        <w:rPr>
          <w:b/>
          <w:bCs/>
        </w:rPr>
        <w:t xml:space="preserve">1800 </w:t>
      </w:r>
      <w:r>
        <w:rPr>
          <w:bCs/>
        </w:rPr>
        <w:t>пог. км;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ыполнить электроразведочные работы методом ЗСБ-М, в соответствии с проектной сетью профилей в объеме </w:t>
      </w:r>
      <w:r>
        <w:rPr>
          <w:b/>
          <w:bCs/>
        </w:rPr>
        <w:t xml:space="preserve">1800 </w:t>
      </w:r>
      <w:r>
        <w:rPr/>
        <w:t>физ. точек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полнить прогнозно - рекогносцировочную гидрогазогеохимическую съемку по поверхностным водам на площади 43 843 км</w:t>
      </w:r>
      <w:r>
        <w:rPr>
          <w:vertAlign w:val="superscript"/>
        </w:rPr>
        <w:t>2</w:t>
      </w:r>
      <w:r>
        <w:rPr/>
        <w:t xml:space="preserve"> масштаба 1 : 1 000 000 в объеме </w:t>
      </w:r>
      <w:r>
        <w:rPr>
          <w:b/>
        </w:rPr>
        <w:t xml:space="preserve">360 </w:t>
      </w:r>
      <w:r>
        <w:rPr/>
        <w:t xml:space="preserve">проб, литогазогеохимическое опробование приповерхностных отложений по сейсмопрофилям в объеме </w:t>
      </w:r>
      <w:r>
        <w:rPr>
          <w:b/>
        </w:rPr>
        <w:t xml:space="preserve">1800 </w:t>
      </w:r>
      <w:r>
        <w:rPr/>
        <w:t>пог. км (</w:t>
      </w:r>
      <w:r>
        <w:rPr>
          <w:b/>
          <w:bCs/>
        </w:rPr>
        <w:t xml:space="preserve">1800 </w:t>
      </w:r>
      <w:r>
        <w:rPr>
          <w:bCs/>
        </w:rPr>
        <w:t>проб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полнить</w:t>
      </w:r>
      <w:r>
        <w:rPr>
          <w:spacing w:val="-7"/>
        </w:rPr>
        <w:t xml:space="preserve"> гравиметрические работы по профилям МОГТ – </w:t>
      </w:r>
      <w:r>
        <w:rPr>
          <w:b/>
          <w:spacing w:val="-7"/>
        </w:rPr>
        <w:t>1800</w:t>
      </w:r>
      <w:r>
        <w:rPr>
          <w:spacing w:val="-7"/>
        </w:rPr>
        <w:t xml:space="preserve"> пог. км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Выполнить изучение ретроспективных </w:t>
      </w:r>
      <w:r>
        <w:rPr/>
        <w:t>аэромагнитометрических п</w:t>
      </w:r>
      <w:r>
        <w:rPr>
          <w:bCs/>
        </w:rPr>
        <w:t xml:space="preserve">олей М:1:200 000, 1:500 000 на площади </w:t>
      </w:r>
      <w:r>
        <w:rPr>
          <w:b/>
        </w:rPr>
        <w:t>43 843</w:t>
      </w:r>
      <w:r>
        <w:rPr/>
        <w:t xml:space="preserve"> </w:t>
      </w:r>
      <w:r>
        <w:rPr>
          <w:bCs/>
        </w:rPr>
        <w:t>км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полнить переобработку архивных сейсморазведочных материалов в объеме 500</w:t>
      </w:r>
      <w:r>
        <w:rPr>
          <w:b/>
        </w:rPr>
        <w:t xml:space="preserve"> </w:t>
      </w:r>
      <w:r>
        <w:rPr/>
        <w:t>пог.к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и проведения работ:</w:t>
      </w:r>
    </w:p>
    <w:p>
      <w:pPr>
        <w:pStyle w:val="Style34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 - II кв. 2012 г., окончание -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в. 2014 г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2014 г. выполнены следующие виды исследований: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Сейсморазведочные работы – 100 пог.км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Профильные гравиметрические работы – 100 пог.км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Электроразведка ЗСБ-М – 100 ф.т.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Геохимическое опробование приповерхностных отложений по сейсмопрофилям 100 проб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Создана цифровая база геолого-геофизических данных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Завершение обработки и интерпретации полевых материалов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Проведена комплексная интерпретация результатов всех геолого-геофизических работ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Составлены квартальные информационные отчеты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Составлен окончательный геологический отчет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Получено экспертное заключение на окончательный геологический отчет;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Отчет защищен и сдан Заказчику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bCs/>
        </w:rPr>
        <w:tab/>
        <w:t xml:space="preserve">Выполнение в денежном выражении за 2014 г. составляет </w:t>
      </w:r>
      <w:r>
        <w:rPr>
          <w:b/>
          <w:bCs/>
        </w:rPr>
        <w:t>26 200 тыс. руб</w:t>
      </w:r>
      <w:r>
        <w:rPr>
          <w:bCs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1"/>
          <w:numId w:val="18"/>
        </w:numPr>
        <w:spacing w:before="0" w:after="0"/>
        <w:ind w:left="709" w:hanging="495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Комплексные геофизические работы – сейсморазведка, электроразведка, гравиметрия, геохимия и аэромагнитометрия на Олгуйдахской площади (Мирнинский, Сунтарский, Нюрбинский районы (улусы) Республики Саха (Якутия)</w:t>
      </w:r>
    </w:p>
    <w:p>
      <w:pPr>
        <w:pStyle w:val="Normal"/>
        <w:rPr/>
      </w:pPr>
      <w:r>
        <w:rPr/>
        <w:tab/>
        <w:t xml:space="preserve">Государственный контракт №14/12 от 27 апреля 2012 г. Гос. рег. № </w:t>
      </w:r>
      <w:r>
        <w:rPr>
          <w:color w:val="000000"/>
        </w:rPr>
        <w:t>98-12-454.</w:t>
      </w:r>
    </w:p>
    <w:p>
      <w:pPr>
        <w:pStyle w:val="Normal"/>
        <w:jc w:val="both"/>
        <w:rPr/>
      </w:pPr>
      <w:r>
        <w:rPr/>
        <w:tab/>
        <w:t>Выполняются по Государственному контракту с Территориальным агентством по недропользованию по РС (Я).</w:t>
      </w:r>
      <w:r>
        <w:rPr>
          <w:b/>
        </w:rPr>
        <w:t xml:space="preserve"> </w:t>
      </w:r>
      <w:r>
        <w:rPr/>
        <w:t xml:space="preserve">Контрактная стоимость работ составляет </w:t>
      </w:r>
      <w:r>
        <w:rPr>
          <w:b/>
        </w:rPr>
        <w:t>488 000</w:t>
      </w:r>
      <w:r>
        <w:rPr/>
        <w:t xml:space="preserve"> тыс. руб., в том числе на 2014 г. – </w:t>
      </w:r>
      <w:r>
        <w:rPr>
          <w:b/>
        </w:rPr>
        <w:t>38 000</w:t>
      </w:r>
      <w:r>
        <w:rPr/>
        <w:t xml:space="preserve"> тыс. руб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Целевое назначение работ:</w:t>
      </w:r>
    </w:p>
    <w:p>
      <w:pPr>
        <w:pStyle w:val="Normal"/>
        <w:jc w:val="both"/>
        <w:rPr/>
      </w:pPr>
      <w:r>
        <w:rPr/>
        <w:tab/>
        <w:t>Изучение геологического строения зоны сочленения Непско-Ботуобинской НГО, Катангской, Сюгджерской ПНГО (Олгудахский объект) с целью выявления перспективных на углеводородное сырье участков; локализация и оценка прогнозных ресурсов углеводородов категории Д</w:t>
      </w:r>
      <w:r>
        <w:rPr>
          <w:vertAlign w:val="subscript"/>
        </w:rPr>
        <w:t xml:space="preserve">1 </w:t>
      </w:r>
      <w:r>
        <w:rPr/>
        <w:t>лок. Подготовка геолого-геофизических материалов к лицензированию выявленных нефтегазоперспективных объек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/>
          <w:b/>
          <w:szCs w:val="24"/>
        </w:rPr>
      </w:pPr>
      <w:r>
        <w:rPr>
          <w:b/>
          <w:szCs w:val="24"/>
        </w:rPr>
        <w:tab/>
        <w:t>Основные геологические задачи:</w:t>
      </w:r>
    </w:p>
    <w:p>
      <w:pPr>
        <w:pStyle w:val="33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rPr>
          <w:bCs/>
          <w:iCs/>
          <w:szCs w:val="24"/>
        </w:rPr>
      </w:pPr>
      <w:r>
        <w:rPr>
          <w:bCs/>
          <w:iCs/>
          <w:szCs w:val="24"/>
        </w:rPr>
        <w:t>Изучение геологического строения и перспектив нефтегазоносности венд-нижнекембрийского терригенно-карбонатного комплекса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ыявление зон и локальных объектов возможного нефтегазонакопл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ценка прогнозных (локализованных) ресурсов УВ (категории Д</w:t>
      </w:r>
      <w:r>
        <w:rPr>
          <w:vertAlign w:val="subscript"/>
        </w:rPr>
        <w:t>1лок</w:t>
      </w:r>
      <w:r>
        <w:rPr/>
        <w:t>) на выявленных объектах в венд-нижнекембрийском терригенно-карбонатном комплексе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ценка фазового насыщения и условий сохранности выявленных объектов с обоснованием первоочередных объектов для продолжения нефтегазопоисковых работ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дготовка пакетов геологической информации к лицензированию площадей с оцененными ресурсами У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Проектируемые</w:t>
      </w:r>
      <w:r>
        <w:rPr>
          <w:iCs/>
        </w:rPr>
        <w:t xml:space="preserve"> м</w:t>
      </w:r>
      <w:r>
        <w:rPr>
          <w:b/>
          <w:bCs/>
          <w:iCs/>
        </w:rPr>
        <w:t>етоды и объемы рабо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ить опытные работы МОГТ-2D (</w:t>
      </w:r>
      <w:r>
        <w:rPr>
          <w:b/>
        </w:rPr>
        <w:t>60</w:t>
      </w:r>
      <w:r>
        <w:rPr/>
        <w:t xml:space="preserve"> ф.н.), полевые сейсморазведочные работы МОГТ- 2D в соответствии с проектной сетью профилей в объеме </w:t>
      </w:r>
      <w:r>
        <w:rPr>
          <w:b/>
          <w:bCs/>
        </w:rPr>
        <w:t xml:space="preserve">1800 </w:t>
      </w:r>
      <w:r>
        <w:rPr>
          <w:bCs/>
        </w:rPr>
        <w:t xml:space="preserve">пог. км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Выполнить динамический анализ волнового поля на основе интегрирования данных ГИС и сейсморазведки по технологии ПАРМ-Коллектор в объеме </w:t>
      </w:r>
      <w:r>
        <w:rPr>
          <w:b/>
          <w:bCs/>
        </w:rPr>
        <w:t>600</w:t>
      </w:r>
      <w:r>
        <w:rPr>
          <w:bCs/>
        </w:rPr>
        <w:t xml:space="preserve"> пог. к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полнить электроразведочные работы методом ЗСБ-М, по сети сейсмических профилей в объеме </w:t>
      </w:r>
      <w:r>
        <w:rPr>
          <w:b/>
          <w:bCs/>
        </w:rPr>
        <w:t xml:space="preserve">1800 </w:t>
      </w:r>
      <w:r>
        <w:rPr/>
        <w:t>физ. точек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полнить </w:t>
      </w:r>
      <w:r>
        <w:rPr>
          <w:spacing w:val="-7"/>
        </w:rPr>
        <w:t xml:space="preserve">высокоточные гравиметрические работы по профилям МОГТ – </w:t>
      </w:r>
      <w:r>
        <w:rPr>
          <w:b/>
          <w:spacing w:val="-7"/>
        </w:rPr>
        <w:t>1800</w:t>
      </w:r>
      <w:r>
        <w:rPr>
          <w:spacing w:val="-7"/>
        </w:rPr>
        <w:t xml:space="preserve"> п.км. (</w:t>
      </w:r>
      <w:r>
        <w:rPr>
          <w:b/>
          <w:spacing w:val="-7"/>
        </w:rPr>
        <w:t>36 000 ф.н</w:t>
      </w:r>
      <w:r>
        <w:rPr>
          <w:spacing w:val="-7"/>
        </w:rPr>
        <w:t>.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ить прогнозно - рекогносцировочную гидрогазогеохимическую съемку по поверхностным водам на площади 24950 км</w:t>
      </w:r>
      <w:r>
        <w:rPr>
          <w:vertAlign w:val="superscript"/>
        </w:rPr>
        <w:t>2</w:t>
      </w:r>
      <w:r>
        <w:rPr/>
        <w:t xml:space="preserve"> масштаба 1:1 000 000 в объеме </w:t>
      </w:r>
      <w:r>
        <w:rPr>
          <w:b/>
        </w:rPr>
        <w:t xml:space="preserve">258 </w:t>
      </w:r>
      <w:r>
        <w:rPr/>
        <w:t xml:space="preserve">проб, литогазогеохимическое опробование приповерхностных отложений по сейсмопрофилям в объеме </w:t>
      </w:r>
      <w:r>
        <w:rPr>
          <w:b/>
        </w:rPr>
        <w:t xml:space="preserve">1800 </w:t>
      </w:r>
      <w:r>
        <w:rPr/>
        <w:t>пог. км (</w:t>
      </w:r>
      <w:r>
        <w:rPr>
          <w:b/>
          <w:bCs/>
        </w:rPr>
        <w:t xml:space="preserve">1800 </w:t>
      </w:r>
      <w:r>
        <w:rPr>
          <w:bCs/>
        </w:rPr>
        <w:t>проб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Выполнить изучение ретроспективных </w:t>
      </w:r>
      <w:r>
        <w:rPr/>
        <w:t>аэромагнитометрических п</w:t>
      </w:r>
      <w:r>
        <w:rPr>
          <w:bCs/>
        </w:rPr>
        <w:t xml:space="preserve">олей М: 1:200 000, 1:500 000 на площади </w:t>
      </w:r>
      <w:r>
        <w:rPr>
          <w:b/>
          <w:bCs/>
        </w:rPr>
        <w:t>24 950</w:t>
      </w:r>
      <w:r>
        <w:rPr>
          <w:bCs/>
        </w:rPr>
        <w:t xml:space="preserve"> км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 xml:space="preserve">Выполнить переобработку и переинтерпретацию архивных сейсморазведочных материалов в объеме </w:t>
      </w:r>
      <w:r>
        <w:rPr>
          <w:b/>
          <w:bCs/>
        </w:rPr>
        <w:t xml:space="preserve">1000 </w:t>
      </w:r>
      <w:r>
        <w:rPr>
          <w:bCs/>
        </w:rPr>
        <w:t>пог. к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работ:</w:t>
      </w:r>
    </w:p>
    <w:p>
      <w:pPr>
        <w:pStyle w:val="Style3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- II кв. 2012 г., окончание -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в. 2014 г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 2014 г. в соответствии с техническим (геологическим) заданием выполнены следующие виды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изводственные полевые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йсморазведочные работы МОГТ-2D в объеме 25 пог.км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лектроразведочные работы ЗСБ-М в объеме 570 ф.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ысокоточные гравиметрические работы в объеме 570 пог.км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еохимические исследования в объеме 570 про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меральные работ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инамический анализ волнового поля по технологии ПАРМ-Коллектор </w:t>
      </w:r>
    </w:p>
    <w:p>
      <w:pPr>
        <w:pStyle w:val="Normal"/>
        <w:tabs>
          <w:tab w:val="clear" w:pos="708"/>
          <w:tab w:val="left" w:pos="3091" w:leader="none"/>
        </w:tabs>
        <w:jc w:val="both"/>
        <w:rPr/>
      </w:pPr>
      <w:r>
        <w:rPr/>
        <w:t xml:space="preserve">   </w:t>
      </w:r>
      <w:r>
        <w:rPr/>
        <w:t>в объеме 300 пог.км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ботки полевых материалов;</w:t>
      </w:r>
    </w:p>
    <w:p>
      <w:pPr>
        <w:pStyle w:val="Normal"/>
        <w:rPr/>
      </w:pPr>
      <w:r>
        <w:rPr/>
        <w:t>- комплексная  интерпретация  сейсмических, электроразведочных,  гравимагнитных  и геохимических данных;</w:t>
      </w:r>
    </w:p>
    <w:p>
      <w:pPr>
        <w:pStyle w:val="Normal"/>
        <w:rPr/>
      </w:pPr>
      <w:r>
        <w:rPr/>
        <w:t xml:space="preserve"> </w:t>
      </w:r>
      <w:r>
        <w:rPr/>
        <w:t>- проведена комплексная интерпретация результатов всех геолого-геофизических работ;</w:t>
      </w:r>
    </w:p>
    <w:p>
      <w:pPr>
        <w:pStyle w:val="Normal"/>
        <w:rPr/>
      </w:pPr>
      <w:r>
        <w:rPr/>
        <w:t>- составлены квартальные информационные отчеты;</w:t>
      </w:r>
    </w:p>
    <w:p>
      <w:pPr>
        <w:pStyle w:val="Normal"/>
        <w:rPr/>
      </w:pPr>
      <w:r>
        <w:rPr/>
        <w:t>- составлен окончательный геологический отчет;</w:t>
      </w:r>
    </w:p>
    <w:p>
      <w:pPr>
        <w:pStyle w:val="Normal"/>
        <w:rPr/>
      </w:pPr>
      <w:r>
        <w:rPr/>
        <w:t>- получено экспертное заключение на окончательный геологический отчет;</w:t>
      </w:r>
    </w:p>
    <w:p>
      <w:pPr>
        <w:pStyle w:val="Normal"/>
        <w:rPr/>
      </w:pPr>
      <w:r>
        <w:rPr/>
        <w:t>- отчет защищен и сдан Заказчик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ab/>
      </w:r>
      <w:r>
        <w:rPr/>
        <w:t>Выполнение в денежном выражении за 2014 г. составляет</w:t>
      </w:r>
      <w:r>
        <w:rPr>
          <w:bCs/>
        </w:rPr>
        <w:t xml:space="preserve"> </w:t>
      </w:r>
      <w:r>
        <w:rPr>
          <w:b/>
          <w:bCs/>
        </w:rPr>
        <w:t>38 000 тыс. руб</w:t>
      </w:r>
      <w:r>
        <w:rPr>
          <w:bCs/>
        </w:rPr>
        <w:t xml:space="preserve">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Style43"/>
        <w:numPr>
          <w:ilvl w:val="1"/>
          <w:numId w:val="18"/>
        </w:numPr>
        <w:spacing w:lineRule="auto" w:line="276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Комплексные геофизические работы (сейсморазведка, электроразведка, гравиметрия, геохимия) в Аяно-Майском районе Хабаровского края (Юдомский объект)</w:t>
      </w:r>
    </w:p>
    <w:p>
      <w:pPr>
        <w:pStyle w:val="Style43"/>
        <w:spacing w:lineRule="auto" w:line="276"/>
        <w:rPr>
          <w:b/>
          <w:b/>
          <w:bCs/>
        </w:rPr>
      </w:pPr>
      <w:r>
        <w:rPr/>
        <w:t>Государственный контракт № 6/2012 от 28.03.2012 г., гос. рег. № 08-12-141</w:t>
      </w:r>
    </w:p>
    <w:p>
      <w:pPr>
        <w:pStyle w:val="Normal"/>
        <w:spacing w:lineRule="auto" w:line="276"/>
        <w:jc w:val="both"/>
        <w:rPr/>
      </w:pPr>
      <w:r>
        <w:rPr/>
        <w:tab/>
        <w:t>Выполняются по Государственному контракту с Департаментом по недропользованию по Дальневосточному Федеральному округу.</w:t>
      </w:r>
      <w:r>
        <w:rPr>
          <w:b/>
          <w:bCs/>
        </w:rPr>
        <w:t xml:space="preserve"> </w:t>
      </w:r>
      <w:r>
        <w:rPr/>
        <w:t xml:space="preserve"> Контрактная стоимость работ составляет </w:t>
      </w:r>
      <w:r>
        <w:rPr>
          <w:b/>
          <w:bCs/>
        </w:rPr>
        <w:t>405 000 тыс. руб.</w:t>
      </w:r>
      <w:r>
        <w:rPr/>
        <w:t xml:space="preserve">, в том числе на 2014 г. – </w:t>
      </w:r>
      <w:r>
        <w:rPr>
          <w:b/>
        </w:rPr>
        <w:t>67</w:t>
      </w:r>
      <w:r>
        <w:rPr>
          <w:b/>
          <w:bCs/>
        </w:rPr>
        <w:t xml:space="preserve"> 000 тыс. руб.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Целевое назначение работ: </w:t>
      </w:r>
    </w:p>
    <w:p>
      <w:pPr>
        <w:pStyle w:val="Normal"/>
        <w:spacing w:lineRule="auto" w:line="276"/>
        <w:jc w:val="both"/>
        <w:rPr/>
      </w:pPr>
      <w:r>
        <w:rPr/>
        <w:tab/>
        <w:t>Изучение геологического строения юго-восточной части Алдано-Майской перспективной нефтегазоносной области Лено-Тунгусской нефтегазоносной провинции (Юдомский объект) с целью оценки перспективных объектов и оценки прогнозных ресурсов углеводород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bCs/>
        </w:rPr>
        <w:t>Основные геологические задачи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Глубинность исследований до поверхности фундамента 1500-6000 м, в т.ч.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Изучение геологического строения и перспектив нефтегазоносности рифейского, вендского, кембрийского терригенно-карбонатных комплексов в пределах Юдомской площад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остроение структурно-тектонических разрезов, карт и комплексной геолого-геофизической модели глубинного строения территории исследований, согласованных по данным сейсморазведки, электроразведки, гравиразведки и геохими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ыявление зон и локальных объектов возможного нефтегазонакопления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ценка прогнозных (локализованных) ресурсов УВ (категории Д1лок) выявленных объектов в рифейском, вендском, кембрийском терригенно-карбонатных комплексах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ценка фазового насыщения и условий сохранности выявленных объектов с обоснованием первоочередных объектов для продолжения нефтегазопоисковых работ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пределение основных направлений дальнейших работ на нефть и газ, и выбор места заложения параметрической скважины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одготовка пакетов геологической информации к лицензированию площадей с оцененными ресурсами УВ.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bCs/>
        </w:rPr>
        <w:t>Проектируемые</w:t>
      </w:r>
      <w:r>
        <w:rPr/>
        <w:t xml:space="preserve"> м</w:t>
      </w:r>
      <w:r>
        <w:rPr>
          <w:b/>
          <w:bCs/>
        </w:rPr>
        <w:t>етоды и объемы работ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ыполнить полевые опытные работы МОГТ- 2Д (</w:t>
      </w:r>
      <w:r>
        <w:rPr>
          <w:b/>
          <w:bCs/>
        </w:rPr>
        <w:t>36</w:t>
      </w:r>
      <w:r>
        <w:rPr/>
        <w:t xml:space="preserve"> ф.н.), и сейсморазведочные работы МОГТ- 2Д в соответствии с проектной сетью профилей в объеме </w:t>
      </w:r>
      <w:r>
        <w:rPr>
          <w:b/>
          <w:bCs/>
        </w:rPr>
        <w:t>1000</w:t>
      </w:r>
      <w:r>
        <w:rPr/>
        <w:t xml:space="preserve"> пог. км.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Выполнить электроразведочные работы методом МТЗ, в соответствии с проектной сетью профилей в объеме </w:t>
      </w:r>
      <w:r>
        <w:rPr>
          <w:b/>
          <w:bCs/>
        </w:rPr>
        <w:t>1000</w:t>
      </w:r>
      <w:r>
        <w:rPr/>
        <w:t xml:space="preserve"> физ. точек (</w:t>
      </w:r>
      <w:r>
        <w:rPr>
          <w:b/>
          <w:bCs/>
        </w:rPr>
        <w:t>1000</w:t>
      </w:r>
      <w:r>
        <w:rPr/>
        <w:t xml:space="preserve"> пог.км)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Выполнить гравиметрические работы по профилям МОГТ в объеме </w:t>
      </w:r>
      <w:r>
        <w:rPr>
          <w:b/>
          <w:bCs/>
        </w:rPr>
        <w:t>1000</w:t>
      </w:r>
      <w:r>
        <w:rPr/>
        <w:t xml:space="preserve"> пог. км (</w:t>
      </w:r>
      <w:r>
        <w:rPr>
          <w:b/>
          <w:bCs/>
        </w:rPr>
        <w:t>20 000</w:t>
      </w:r>
      <w:r>
        <w:rPr/>
        <w:t xml:space="preserve"> ф.н.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Выполнить геохимическое опробование по снежному покрову по проектируемым сейсмопрофилям в объеме </w:t>
      </w:r>
      <w:r>
        <w:rPr>
          <w:b/>
          <w:bCs/>
        </w:rPr>
        <w:t>1000</w:t>
      </w:r>
      <w:r>
        <w:rPr/>
        <w:t xml:space="preserve"> пог. км (</w:t>
      </w:r>
      <w:r>
        <w:rPr>
          <w:b/>
          <w:bCs/>
        </w:rPr>
        <w:t>1000</w:t>
      </w:r>
      <w:r>
        <w:rPr/>
        <w:t xml:space="preserve"> проб)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b/>
          <w:bCs/>
        </w:rPr>
        <w:t>В соответствии с календарным планом за 2014 г. выполнено:</w:t>
      </w:r>
    </w:p>
    <w:p>
      <w:pPr>
        <w:pStyle w:val="Style43"/>
        <w:numPr>
          <w:ilvl w:val="0"/>
          <w:numId w:val="19"/>
        </w:numPr>
        <w:spacing w:lineRule="auto" w:line="276" w:before="0" w:after="0"/>
        <w:ind w:left="1080" w:right="-1" w:hanging="360"/>
        <w:contextualSpacing/>
        <w:jc w:val="both"/>
        <w:rPr/>
      </w:pPr>
      <w:r>
        <w:rPr/>
        <w:t>Сейсморазведочные работы МОГТ-2</w:t>
      </w:r>
      <w:r>
        <w:rPr>
          <w:lang w:val="en-US"/>
        </w:rPr>
        <w:t>D</w:t>
      </w:r>
      <w:r>
        <w:rPr/>
        <w:t xml:space="preserve"> в объеме 170 пог.км.</w:t>
      </w:r>
    </w:p>
    <w:p>
      <w:pPr>
        <w:pStyle w:val="Style43"/>
        <w:numPr>
          <w:ilvl w:val="0"/>
          <w:numId w:val="19"/>
        </w:numPr>
        <w:spacing w:lineRule="auto" w:line="276" w:before="0" w:after="0"/>
        <w:ind w:left="1080" w:right="-1" w:hanging="360"/>
        <w:contextualSpacing/>
        <w:jc w:val="both"/>
        <w:rPr/>
      </w:pPr>
      <w:r>
        <w:rPr/>
        <w:t>Гравиметрические работы в объеме 170 пог.км. (3400 ф.т.).</w:t>
      </w:r>
    </w:p>
    <w:p>
      <w:pPr>
        <w:pStyle w:val="Style43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1080" w:right="-1" w:hanging="360"/>
        <w:contextualSpacing/>
        <w:jc w:val="both"/>
        <w:rPr/>
      </w:pPr>
      <w:r>
        <w:rPr/>
        <w:t>Электроразведочные работы МТЗ в объеме 170 пог.км. (170 ф.т.).</w:t>
      </w:r>
    </w:p>
    <w:p>
      <w:pPr>
        <w:pStyle w:val="Style43"/>
        <w:numPr>
          <w:ilvl w:val="0"/>
          <w:numId w:val="19"/>
        </w:numPr>
        <w:spacing w:lineRule="auto" w:line="276" w:before="0" w:after="0"/>
        <w:ind w:left="1080" w:right="-1" w:hanging="360"/>
        <w:contextualSpacing/>
        <w:jc w:val="both"/>
        <w:rPr/>
      </w:pPr>
      <w:r>
        <w:rPr/>
        <w:t>Геохимические работы – 170 пог.км. (170 проб).</w:t>
      </w:r>
    </w:p>
    <w:p>
      <w:pPr>
        <w:pStyle w:val="Style43"/>
        <w:numPr>
          <w:ilvl w:val="0"/>
          <w:numId w:val="19"/>
        </w:numPr>
        <w:spacing w:lineRule="auto" w:line="276" w:before="0" w:after="0"/>
        <w:ind w:left="1080" w:right="-1" w:hanging="360"/>
        <w:contextualSpacing/>
        <w:jc w:val="both"/>
        <w:rPr/>
      </w:pPr>
      <w:r>
        <w:rPr/>
        <w:t>Материалы геохимических и геофизических наблюдений обработаны, завершен комплекс камеральных работ. Составлены квартальный и годовой информационные отчёты. Написан окончательный геологический отчет. Получено экспертное заключение на окончательный отчет. Отчет защищен и сдан Заказчику.</w:t>
      </w:r>
    </w:p>
    <w:p>
      <w:pPr>
        <w:pStyle w:val="Style43"/>
        <w:spacing w:lineRule="auto" w:line="276"/>
        <w:ind w:left="750" w:hanging="0"/>
        <w:jc w:val="both"/>
        <w:rPr/>
      </w:pPr>
      <w:r>
        <w:rPr/>
      </w:r>
    </w:p>
    <w:p>
      <w:pPr>
        <w:pStyle w:val="Style34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проведения работ:</w:t>
      </w:r>
    </w:p>
    <w:p>
      <w:pPr>
        <w:pStyle w:val="Style43"/>
        <w:spacing w:lineRule="auto" w:line="276"/>
        <w:ind w:left="0" w:firstLine="708"/>
        <w:jc w:val="both"/>
        <w:rPr/>
      </w:pPr>
      <w:r>
        <w:rPr/>
        <w:t xml:space="preserve">Начало – </w:t>
      </w:r>
      <w:r>
        <w:rPr>
          <w:lang w:val="en-US"/>
        </w:rPr>
        <w:t>I</w:t>
      </w:r>
      <w:r>
        <w:rPr/>
        <w:t xml:space="preserve"> кв. 2012 г., окончание – </w:t>
      </w:r>
      <w:r>
        <w:rPr>
          <w:lang w:val="en-US"/>
        </w:rPr>
        <w:t>IV</w:t>
      </w:r>
      <w:r>
        <w:rPr/>
        <w:t xml:space="preserve"> кв. 2014 г. </w:t>
      </w:r>
    </w:p>
    <w:p>
      <w:pPr>
        <w:pStyle w:val="Normal"/>
        <w:spacing w:lineRule="auto" w:line="276"/>
        <w:ind w:firstLine="708"/>
        <w:rPr>
          <w:b/>
          <w:b/>
          <w:bCs/>
        </w:rPr>
      </w:pPr>
      <w:r>
        <w:rPr/>
        <w:t xml:space="preserve">Выполнение в денежном выражении за 2014 г. составляет </w:t>
      </w:r>
      <w:r>
        <w:rPr>
          <w:b/>
          <w:bCs/>
        </w:rPr>
        <w:t>67 000 тыс. руб.</w:t>
      </w:r>
    </w:p>
    <w:p>
      <w:pPr>
        <w:pStyle w:val="Normal"/>
        <w:spacing w:lineRule="auto" w:line="27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логоразведочные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оговорным объектам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i w:val="false"/>
          <w:i w:val="false"/>
          <w:u w:val="single"/>
        </w:rPr>
      </w:pPr>
      <w:r>
        <w:rPr>
          <w:i w:val="false"/>
          <w:color w:val="000000"/>
          <w:u w:val="single"/>
        </w:rPr>
        <w:t>Сейсморазведочные работы МОГТ-2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i w:val="false"/>
          <w:color w:val="000000"/>
          <w:u w:val="single"/>
        </w:rPr>
        <w:t xml:space="preserve"> на Бюкском </w:t>
      </w:r>
      <w:r>
        <w:rPr>
          <w:bCs w:val="false"/>
          <w:i w:val="false"/>
          <w:color w:val="000000"/>
          <w:u w:val="single"/>
        </w:rPr>
        <w:t>ЛУ</w:t>
      </w:r>
      <w:r>
        <w:rPr>
          <w:i w:val="false"/>
          <w:color w:val="000000"/>
          <w:u w:val="single"/>
        </w:rPr>
        <w:t xml:space="preserve">  </w:t>
      </w:r>
    </w:p>
    <w:p>
      <w:pPr>
        <w:pStyle w:val="TextBodyIndent"/>
        <w:spacing w:lineRule="auto" w:line="276"/>
        <w:ind w:left="360" w:firstLine="348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6 50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671/53-05/11 от 12 декабря 2011 г. с ООО "Иркутская нефтяная компания", дополнительное соглашение №1 от 28.05.2012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Целевое назначение работ: </w:t>
      </w:r>
      <w:r>
        <w:rPr/>
        <w:t>Поисковые сейсморазведочные исследования МОГТ 2D   в пределах Бюкского лицензионного участка с целью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зучения геологического строения кембрийских и вендских отложени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выделения нефтеперспективных участков и зон нефтегазонакоплен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</w:rPr>
      </w:pPr>
      <w:r>
        <w:rPr/>
        <w:t>поиска и подготовки к поисковому бурению перспективных объектов.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декабрь 2011 г., окончание – апрель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0 пог. км</w:t>
      </w:r>
      <w:r>
        <w:rPr/>
        <w:t xml:space="preserve"> сейсморазведки 2D.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500 тыс. рублей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i w:val="false"/>
          <w:i w:val="false"/>
          <w:u w:val="single"/>
        </w:rPr>
      </w:pPr>
      <w:r>
        <w:rPr>
          <w:i w:val="false"/>
          <w:color w:val="000000"/>
          <w:u w:val="single"/>
        </w:rPr>
        <w:t>Сейсморазведочные работы МОГТ-2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i w:val="false"/>
          <w:color w:val="000000"/>
          <w:u w:val="single"/>
        </w:rPr>
        <w:t xml:space="preserve"> на </w:t>
      </w:r>
      <w:r>
        <w:rPr>
          <w:bCs w:val="false"/>
          <w:i w:val="false"/>
          <w:color w:val="000000"/>
          <w:u w:val="single"/>
        </w:rPr>
        <w:t>Южно-Джункунском</w:t>
      </w:r>
      <w:r>
        <w:rPr>
          <w:i w:val="false"/>
          <w:color w:val="000000"/>
          <w:u w:val="single"/>
        </w:rPr>
        <w:t xml:space="preserve"> </w:t>
      </w:r>
      <w:r>
        <w:rPr>
          <w:bCs w:val="false"/>
          <w:i w:val="false"/>
          <w:color w:val="000000"/>
          <w:u w:val="single"/>
        </w:rPr>
        <w:t>ЛУ</w:t>
      </w:r>
    </w:p>
    <w:p>
      <w:pPr>
        <w:pStyle w:val="TextBodyIndent"/>
        <w:spacing w:lineRule="auto" w:line="276"/>
        <w:ind w:left="360" w:firstLine="348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36 068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198/53-05/12 от 02.07.2012 г. с ООО "Иркутская нефтяная компания"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 xml:space="preserve">Целевое назначение работ: </w:t>
      </w:r>
      <w:r>
        <w:rPr/>
        <w:t>Проведение сейсморазведочных работ на лицензионном участке с целью оценки ресурсов углеводор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июль 2012 г., окончание – январь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210 пог. км</w:t>
      </w:r>
      <w:r>
        <w:rPr/>
        <w:t xml:space="preserve"> сейсморазведки 2D. </w:t>
      </w:r>
    </w:p>
    <w:p>
      <w:pPr>
        <w:pStyle w:val="Style3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6 068 тыс. </w:t>
      </w:r>
      <w:r>
        <w:rPr>
          <w:rFonts w:cs="Times New Roman" w:ascii="Times New Roman" w:hAnsi="Times New Roman"/>
          <w:b/>
          <w:sz w:val="24"/>
          <w:szCs w:val="24"/>
        </w:rPr>
        <w:t>рублей.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u w:val="single"/>
        </w:rPr>
        <w:t>Сейсморазведочные работы МОГТ-2</w:t>
      </w:r>
      <w:r>
        <w:rPr>
          <w:bCs w:val="false"/>
          <w:i w:val="false"/>
          <w:u w:val="single"/>
          <w:lang w:val="en-US"/>
        </w:rPr>
        <w:t>D</w:t>
      </w:r>
      <w:r>
        <w:rPr>
          <w:bCs w:val="false"/>
          <w:i w:val="false"/>
          <w:u w:val="single"/>
        </w:rPr>
        <w:t xml:space="preserve"> на Верхнеджункун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179 099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179/53-05/13 от 11.09.2013 г. с ООО "ИНК"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с целью поиска перспективных ловушек УВ в карбонатных (осинский, юряхский, преображенский, ербогаченский) и терригенных (улаханский, хамакинский, талахский) горизонтах венд-кембри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и трассирование зон разрывных наруш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основание рекомендаций на размещение поисковых скважин глубокого бур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потенциальных запасов У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сентябрь 2013 г., окончание – май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670 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 179 099 тыс. рублей.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color w:val="000000"/>
          <w:u w:val="single"/>
        </w:rPr>
        <w:t>Сейсморазведочные работы МОГТ-2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bCs w:val="false"/>
          <w:i w:val="false"/>
          <w:color w:val="000000"/>
          <w:u w:val="single"/>
        </w:rPr>
        <w:t xml:space="preserve"> на Сунтар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89 464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177/53-05/13 от 11.09.2013 г. с ООО "ИНК"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с целью поиска перспективных ловушек УВ в карбонатных (осинский, юряхский, преображенский, ербогаченский) и терригенных (харыстанский, вилючанский) горизонтах венд-кембри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и трассирование зон разрывных наруш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основание рекомендаций на размещение поисковых скважин глубокого бур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потенциальных запасов У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сентябрь 2013 г., окончание – май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  <w:bCs/>
        </w:rPr>
        <w:t xml:space="preserve">371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 89 464 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Тематические работы на Сунтарском ЛУ (обработка и интерпретация сейсмического материала в объеме 371 пог.км.)</w:t>
      </w:r>
    </w:p>
    <w:p>
      <w:pPr>
        <w:pStyle w:val="TextBodyIndent"/>
        <w:spacing w:lineRule="auto" w:line="276"/>
        <w:ind w:firstLine="708"/>
        <w:rPr/>
      </w:pPr>
      <w:r>
        <w:rPr/>
        <w:t>Договорная стоимость работ</w:t>
      </w:r>
      <w:r>
        <w:rPr>
          <w:b/>
        </w:rPr>
        <w:t xml:space="preserve"> на 2014 г. – 3 710 тыс. руб.</w:t>
      </w:r>
    </w:p>
    <w:p>
      <w:pPr>
        <w:pStyle w:val="TextBodyIndent"/>
        <w:spacing w:lineRule="auto" w:line="276"/>
        <w:ind w:firstLine="708"/>
        <w:rPr/>
      </w:pPr>
      <w:r>
        <w:rPr/>
        <w:t>Выполняются по договору № 253/53-05/14 от 18.03.2014 г.</w:t>
      </w:r>
      <w:r>
        <w:rPr>
          <w:bCs/>
        </w:rPr>
        <w:t xml:space="preserve"> с ООО "ИНК"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апрель 2014 г., окончание – октябрь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работы выполнены в соответствии с техническим заданием и календарным планом.</w:t>
      </w:r>
    </w:p>
    <w:p>
      <w:pPr>
        <w:pStyle w:val="Style3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 710 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color w:val="000000"/>
          <w:u w:val="single"/>
        </w:rPr>
        <w:t>Сейсморазведочные работы МОГТ-2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bCs w:val="false"/>
          <w:i w:val="false"/>
          <w:color w:val="000000"/>
          <w:u w:val="single"/>
        </w:rPr>
        <w:t xml:space="preserve"> на </w:t>
      </w:r>
      <w:r>
        <w:rPr>
          <w:i w:val="false"/>
          <w:u w:val="single"/>
        </w:rPr>
        <w:t>Кийском ЛУ</w:t>
      </w:r>
    </w:p>
    <w:p>
      <w:pPr>
        <w:pStyle w:val="TextBodyIndent"/>
        <w:spacing w:lineRule="auto" w:line="276"/>
        <w:ind w:firstLine="708"/>
        <w:rPr/>
      </w:pPr>
      <w:r>
        <w:rPr/>
        <w:t>Договорная стоимость работ</w:t>
      </w:r>
      <w:r>
        <w:rPr>
          <w:b/>
        </w:rPr>
        <w:t xml:space="preserve"> на 2014 г. – 1 500 тыс. руб.</w:t>
      </w:r>
    </w:p>
    <w:p>
      <w:pPr>
        <w:pStyle w:val="TextBodyIndent"/>
        <w:spacing w:lineRule="auto" w:line="276"/>
        <w:ind w:firstLine="708"/>
        <w:rPr/>
      </w:pPr>
      <w:r>
        <w:rPr/>
        <w:t>Выполняются по договору № 293/53-05/14 от 01.07.2014 г.</w:t>
      </w:r>
      <w:r>
        <w:rPr>
          <w:bCs/>
        </w:rPr>
        <w:t xml:space="preserve"> с ООО "ИНК"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август 2014 г., окончание – май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работы выполнены в соответствии с техническим заданием и календарным планом в объеме </w:t>
      </w:r>
      <w:r>
        <w:rPr>
          <w:b/>
          <w:bCs/>
        </w:rPr>
        <w:t xml:space="preserve">0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 500 тыс. рублей.</w:t>
      </w:r>
    </w:p>
    <w:p>
      <w:pPr>
        <w:pStyle w:val="Style34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color w:val="000000"/>
          <w:u w:val="single"/>
        </w:rPr>
        <w:t>Сейсморазведочные работы МОГТ-2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bCs w:val="false"/>
          <w:i w:val="false"/>
          <w:color w:val="000000"/>
          <w:u w:val="single"/>
        </w:rPr>
        <w:t xml:space="preserve"> на Сунтар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16 63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302/53-05/14 от 02.09.2014 г. с ООО "ИНК"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с целью поиска перспективных ловушек УВ в карбонатных (осинский, юряхский, преображенский, ербогаченский) и терригенных (харыстанский, вилючанский) горизонтах венд-кембри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и трассирование зон разрывных наруш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основание рекомендаций на размещение поисковых скважин глубокого бур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потенциальных запасов У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октябрь 2014 г., окончание – май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  <w:bCs/>
        </w:rPr>
        <w:t xml:space="preserve">0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 16 630 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u w:val="single"/>
        </w:rPr>
        <w:t>Сейсморазведочные работы МОГТ-2</w:t>
      </w:r>
      <w:r>
        <w:rPr>
          <w:bCs w:val="false"/>
          <w:i w:val="false"/>
          <w:u w:val="single"/>
          <w:lang w:val="en-US"/>
        </w:rPr>
        <w:t>D</w:t>
      </w:r>
      <w:r>
        <w:rPr>
          <w:bCs w:val="false"/>
          <w:i w:val="false"/>
          <w:u w:val="single"/>
        </w:rPr>
        <w:t xml:space="preserve"> на Иктех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97 241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188/53-11/13 от 01.11.2013 г. с ООО "ЛенаНефтеГаз"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с целью поиска перспективных ловушек УВ в карбонатных (осинский, юряхский, преображенский, ербогаченский) и терригенных (ботуобинский) горизонтах венд-кембри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и трассирование зон разрывных наруш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основание рекомендаций на размещение поисковых скважин глубокого бур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потенциальных запасов У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ноябрь 2013 г., окончание – май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  <w:bCs/>
        </w:rPr>
        <w:t xml:space="preserve">411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7 241 </w:t>
      </w:r>
      <w:r>
        <w:rPr>
          <w:rFonts w:cs="Times New Roman" w:ascii="Times New Roman" w:hAnsi="Times New Roman"/>
          <w:b/>
          <w:sz w:val="24"/>
          <w:szCs w:val="24"/>
        </w:rPr>
        <w:t>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u w:val="single"/>
        </w:rPr>
        <w:t>Сейсморазведочные работы МОГТ-3</w:t>
      </w:r>
      <w:r>
        <w:rPr>
          <w:bCs w:val="false"/>
          <w:i w:val="false"/>
          <w:u w:val="single"/>
          <w:lang w:val="en-US"/>
        </w:rPr>
        <w:t>D</w:t>
      </w:r>
      <w:r>
        <w:rPr>
          <w:bCs w:val="false"/>
          <w:i w:val="false"/>
          <w:u w:val="single"/>
        </w:rPr>
        <w:t xml:space="preserve"> на Иктех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225 726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189/53-11/13 от 01.11.2013 г. с ООО "ЛенаНефтеГаз".</w:t>
      </w:r>
    </w:p>
    <w:p>
      <w:pPr>
        <w:pStyle w:val="Normal"/>
        <w:tabs>
          <w:tab w:val="clear" w:pos="708"/>
          <w:tab w:val="left" w:pos="7979" w:leader="none"/>
        </w:tabs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Целевое назначение работ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етальное изучение геологического строения Иктехского и Бесюряхского месторождений Иктехского участка недр (масштаб 1:25000) с целью подготовки к разведочному бурению перспективных ловушек УВ в юряхском и ботуобинском продуктивных горизонтах венд-кембри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и трассирование зон разрывных наруш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основание рекомендаций на размещение разведочных скважин глубокого бур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емкостных свойств и потенциальных запасов УВ в юряхском и ботуобинском продуктивных горизонт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ноябрь 2013 г., окончание – апрель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210 км</w:t>
      </w:r>
      <w:r>
        <w:rPr>
          <w:b/>
          <w:vertAlign w:val="superscript"/>
        </w:rPr>
        <w:t xml:space="preserve">2 </w:t>
      </w:r>
      <w:r>
        <w:rPr/>
        <w:t>сейсморазведки 3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25 726 </w:t>
      </w:r>
      <w:r>
        <w:rPr>
          <w:rFonts w:cs="Times New Roman" w:ascii="Times New Roman" w:hAnsi="Times New Roman"/>
          <w:b/>
          <w:sz w:val="24"/>
          <w:szCs w:val="24"/>
        </w:rPr>
        <w:t>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u w:val="single"/>
        </w:rPr>
        <w:t>Сейсморазведочные работы МОГТ-2</w:t>
      </w:r>
      <w:r>
        <w:rPr>
          <w:bCs w:val="false"/>
          <w:i w:val="false"/>
          <w:u w:val="single"/>
          <w:lang w:val="en-US"/>
        </w:rPr>
        <w:t>D</w:t>
      </w:r>
      <w:r>
        <w:rPr>
          <w:bCs w:val="false"/>
          <w:i w:val="false"/>
          <w:u w:val="single"/>
        </w:rPr>
        <w:t xml:space="preserve"> на Северо-Могдин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37 108 тыс. руб.</w:t>
      </w:r>
    </w:p>
    <w:p>
      <w:pPr>
        <w:pStyle w:val="TextBodyIndent"/>
        <w:spacing w:lineRule="auto" w:line="276"/>
        <w:ind w:firstLine="708"/>
        <w:rPr/>
      </w:pPr>
      <w:r>
        <w:rPr>
          <w:bCs/>
        </w:rPr>
        <w:t>Выполняются по Договору №176/53-18/13 от 09.09.2013 г. с ЗАО "ИНК-Север".</w:t>
      </w:r>
    </w:p>
    <w:p>
      <w:pPr>
        <w:pStyle w:val="Normal"/>
        <w:tabs>
          <w:tab w:val="clear" w:pos="708"/>
          <w:tab w:val="left" w:pos="7979" w:leader="none"/>
        </w:tabs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Целевое назначение работ:</w:t>
      </w:r>
    </w:p>
    <w:p>
      <w:pPr>
        <w:pStyle w:val="Normal"/>
        <w:ind w:left="709" w:hanging="0"/>
        <w:jc w:val="both"/>
        <w:rPr/>
      </w:pPr>
      <w:r>
        <w:rPr/>
        <w:t>Поисковые сейсморазведочные работы МОГТ-2</w:t>
      </w:r>
      <w:r>
        <w:rPr>
          <w:lang w:val="en-US"/>
        </w:rPr>
        <w:t>D</w:t>
      </w:r>
      <w:r>
        <w:rPr/>
        <w:t xml:space="preserve"> масштаба 1:100000 выполняются для детального изучения геологического строения северо-западной части Северо-Могдинского ЛУ с целью поиска и подготовки к поисковому бурению возможных перспективных ловушек УВ в карбонатных горизонтах венд-кембрийских отложений, оценки их емкостных свойств и потенциальных запасов УВ, выявления и трассирования зон разрывных нарушений, обоснования рекомендаций на размещение поисковых скважин глубокого бу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сентябрь 2013 г., окончание – май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201 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7 108 </w:t>
      </w:r>
      <w:r>
        <w:rPr>
          <w:rFonts w:cs="Times New Roman" w:ascii="Times New Roman" w:hAnsi="Times New Roman"/>
          <w:b/>
          <w:sz w:val="24"/>
          <w:szCs w:val="24"/>
        </w:rPr>
        <w:t>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Комплексные геолого-геофизические исследования по региональной сети профилей с целью изучения строения и перспектив нефтеносности южной части Вилюйской синеклизы</w:t>
      </w:r>
    </w:p>
    <w:p>
      <w:pPr>
        <w:pStyle w:val="Normal"/>
        <w:jc w:val="both"/>
        <w:rPr/>
      </w:pPr>
      <w:r>
        <w:rPr/>
        <w:tab/>
        <w:t>Государственный контракт №4Ф-13 от 04 июля 2012 г. Лицензия ЯКУ 03652 НП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ab/>
        <w:t>Выполняются по договору субподряда с ФГУП «ВНИГРИ» №4Ф-13-2 от 05.08.2013 г.</w:t>
      </w:r>
      <w:r>
        <w:rPr>
          <w:b/>
        </w:rPr>
        <w:t xml:space="preserve"> </w:t>
      </w:r>
      <w:r>
        <w:rPr/>
        <w:t xml:space="preserve">Контрактная стоимость работ на 2014 г. – </w:t>
      </w:r>
      <w:r>
        <w:rPr>
          <w:b/>
        </w:rPr>
        <w:t>78 000</w:t>
      </w:r>
      <w:r>
        <w:rPr/>
        <w:t xml:space="preserve"> тыс. руб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Целевое назначение работ:</w:t>
      </w:r>
    </w:p>
    <w:p>
      <w:pPr>
        <w:pStyle w:val="Normal"/>
        <w:jc w:val="both"/>
        <w:rPr/>
      </w:pPr>
      <w:r>
        <w:rPr/>
        <w:tab/>
        <w:t xml:space="preserve">Региональное изучение глубинного строения и перспектив нефтеносности мезозой-палеозойских отложений южной части Вилюйской синеклизы по комплексу методов с учетом актуализированных научных представлений и с использованием современных технологий геолого-геофизического моделирования. </w:t>
      </w:r>
      <w:r>
        <w:rPr>
          <w:b/>
          <w:bCs/>
        </w:rPr>
        <w:t>Объектом исследований являются нефтегазоперспективные терригенные и карбонатные мезозойско-палеозойские отложения южной части Вилюйской синеклиз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b/>
          <w:b/>
          <w:bCs/>
          <w:iCs/>
        </w:rPr>
      </w:pPr>
      <w:r>
        <w:rPr>
          <w:b/>
          <w:bCs/>
          <w:iCs/>
        </w:rPr>
        <w:t>Проектируемые методы и объемы рабо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Комплексные полевые работы:</w:t>
      </w:r>
    </w:p>
    <w:p>
      <w:pPr>
        <w:pStyle w:val="Normal"/>
        <w:ind w:firstLine="708"/>
        <w:jc w:val="both"/>
        <w:rPr/>
      </w:pPr>
      <w:r>
        <w:rPr>
          <w:b/>
        </w:rPr>
        <w:t>Сейсморазведочные работы МОГТ-2D</w:t>
      </w:r>
      <w:r>
        <w:rPr/>
        <w:t xml:space="preserve"> в соответствии с проектной сетью профилей в объеме 400 пог. км (полнократных) с целью изучения глубинного строения осадочного чехла, определения глубины залегания основных отражающих горизонтов и кровли кристаллического фундамента, детальное расчленение осадочного чехла, в т.ч. на мезозойский, верхнепалеозойский и нижнепалеозойский комплексы, выделение перспективных площадей с возможным наличием скоплений углеводородов. </w:t>
      </w:r>
    </w:p>
    <w:p>
      <w:pPr>
        <w:pStyle w:val="Normal"/>
        <w:ind w:firstLine="708"/>
        <w:jc w:val="both"/>
        <w:rPr/>
      </w:pPr>
      <w:r>
        <w:rPr>
          <w:b/>
        </w:rPr>
        <w:t>Электроразведочные работы методом ЗСБ</w:t>
      </w:r>
      <w:r>
        <w:rPr/>
        <w:t>, в соответствии с проектной сетью профилей в объеме 400 физ. точек (400 пог.км) с целью изучения геоэлектрического строения осадочного чехла.</w:t>
      </w:r>
    </w:p>
    <w:p>
      <w:pPr>
        <w:pStyle w:val="Normal"/>
        <w:ind w:firstLine="708"/>
        <w:jc w:val="both"/>
        <w:rPr/>
      </w:pPr>
      <w:r>
        <w:rPr>
          <w:b/>
        </w:rPr>
        <w:t>Гравиметрические работы по профилям МОГТ</w:t>
      </w:r>
      <w:r>
        <w:rPr/>
        <w:t xml:space="preserve"> – 4000 ф.н. (400 пог. км) с целью выявления тектонических нарушений осадочного чехла и фундамента вдоль сейсмических профилей, установления взаимосвязи параметров гравитационного поля с сейсмическим волновым полем, построения геоплотностной модели изучаемой среды, выявления зон её разуплотнения и сопоставление их с областями развития улучшенных коллекторов, выделяемых по данным сейсмической развед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Камеральные работы:</w:t>
      </w:r>
    </w:p>
    <w:p>
      <w:pPr>
        <w:pStyle w:val="Normal"/>
        <w:ind w:firstLine="708"/>
        <w:jc w:val="both"/>
        <w:rPr/>
      </w:pPr>
      <w:r>
        <w:rPr>
          <w:b/>
        </w:rPr>
        <w:t>Сейсморазведка МОГТ-2D</w:t>
      </w:r>
      <w:r>
        <w:rPr/>
        <w:t xml:space="preserve">.  Цифровая обработка должна выполняться с сохранением истинных соотношений амплитуд сейсмической записи, с итеративной и интерактивной коррекцией поправок (статических, кинематических), подавлением волн-помех, расчётом глубинно-скоростной модели среды, временной миграцией до суммирования, построением временных и глубинных разрезов. </w:t>
      </w:r>
    </w:p>
    <w:p>
      <w:pPr>
        <w:pStyle w:val="Normal"/>
        <w:ind w:firstLine="708"/>
        <w:jc w:val="both"/>
        <w:rPr/>
      </w:pPr>
      <w:r>
        <w:rPr/>
        <w:t xml:space="preserve">Интерпретация сейсморазведочных материалов должна выполняться по временным разрезам и их модификациям с опорой на данные ГИС и петрофизики (включая переобработку и переинтерпретацию) взаимоувязанные с результатами исследований прошлых лет. Корреляция основных и целевых отражающих горизонтов выполняется по динамически согласованным временным разрезам с расчётом атрибутов, выявленных на этапе моделирования волновых полей; </w:t>
      </w:r>
    </w:p>
    <w:p>
      <w:pPr>
        <w:pStyle w:val="Normal"/>
        <w:ind w:firstLine="708"/>
        <w:jc w:val="both"/>
        <w:rPr/>
      </w:pPr>
      <w:r>
        <w:rPr>
          <w:b/>
        </w:rPr>
        <w:t>Электроразведка ЗСБ</w:t>
      </w:r>
      <w:r>
        <w:rPr/>
        <w:t>. Программное обеспечение для обработки электроразведочного материала ЗСБ должно предусматривать процедуры: предварительная фильтрация в пределах серий измерений; межсерийное суммирование; расчет трансформант сигнала ρτ и Sτ.; нормализация кривых. Применение современного программного аппарата обработки данных ЗСБ, должно обеспечить получение качественных кривых, которые характеризуются минимальной погрешностью во всём интервале регистрации. Выполняется одно- и двумерное математическое моделирование горизонтально-слоистой среды.</w:t>
      </w:r>
    </w:p>
    <w:p>
      <w:pPr>
        <w:pStyle w:val="Normal"/>
        <w:ind w:firstLine="708"/>
        <w:jc w:val="both"/>
        <w:rPr/>
      </w:pPr>
      <w:r>
        <w:rPr/>
        <w:t>Программный аппарат для интерпретации результатов зондирований отдельных пикетов должен быть предназначен для решения задач горизонтально-слоистого разреза (расчленение геоэлектрического разреза на слои и определение параметров этих слоев, визуализацией результатов интерпретации). Интерпретация материалов ЗСБ проводится с использованием ГИС технологий, которые обеспечивают размещение полевой, служебной и априорной геолого-геофизической информации в базе данных;</w:t>
      </w:r>
    </w:p>
    <w:p>
      <w:pPr>
        <w:pStyle w:val="Normal"/>
        <w:ind w:firstLine="708"/>
        <w:jc w:val="both"/>
        <w:rPr/>
      </w:pPr>
      <w:r>
        <w:rPr>
          <w:b/>
        </w:rPr>
        <w:t>Гравиразведка</w:t>
      </w:r>
      <w:r>
        <w:rPr/>
        <w:t>. Текущая обработка должна обеспечивать непрерывный контроль качества и получение предварительных результатов непосредственно в процессе выполнения полевых работ. Содержание обработки: увязка рейсов, получение пространственных координат, расчёт аномалий в редукции Буге, построение графиков по сейсмическим профилям.</w:t>
      </w:r>
    </w:p>
    <w:p>
      <w:pPr>
        <w:pStyle w:val="Normal"/>
        <w:ind w:firstLine="708"/>
        <w:jc w:val="both"/>
        <w:rPr/>
      </w:pPr>
      <w:r>
        <w:rPr/>
        <w:t>Дооцифровка и   частичная переобработка архивных геолого-геофизических материалов (гравиметрическая съемка, сейсморазведочные (МОВ, МОГТ-2Д) работы (не менее 700 пог.км), материалы глубокого бурения (не менее 80 скв.), материалы скважинной геохимии.</w:t>
      </w:r>
    </w:p>
    <w:p>
      <w:pPr>
        <w:pStyle w:val="Style34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работ:</w:t>
      </w:r>
    </w:p>
    <w:p>
      <w:pPr>
        <w:pStyle w:val="Style34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- II кв. 2013 г., окончание -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в. 2014 г.</w:t>
      </w:r>
    </w:p>
    <w:p>
      <w:pPr>
        <w:pStyle w:val="Normal"/>
        <w:ind w:firstLine="708"/>
        <w:jc w:val="both"/>
        <w:rPr/>
      </w:pPr>
      <w:r>
        <w:rPr/>
        <w:t>За 2014 г. в соответствии с техническим (геологическим) заданием выполнены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 xml:space="preserve">сейсморазведочные работы </w:t>
      </w:r>
      <w:r>
        <w:rPr>
          <w:b/>
        </w:rPr>
        <w:t>МОГТ-2D в объеме 300 пог.км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 xml:space="preserve">электроразведочные работы </w:t>
      </w:r>
      <w:r>
        <w:rPr>
          <w:b/>
        </w:rPr>
        <w:t>ЗСБ 350 ф.т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Проведен сбор, анализ, систематизация, оцифровка, частичная переобработка и дообработка архивных геолого-геофизических материалов в объеме 839,83 пог. км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Выполнена обработка материалов полевых сейсморазведочных работ с сохранением соотношений истинных амплитуд в обрабатывающем комплексе Promax и зарегистрированных сигналов ЗСБ в программном комплексе ТЕМ-Proctssing по всему выполненному объему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Осуществлена интерпретация материалов сейсморазведки в интерпретационном комплексе Seis Geo с привлечением результатов моделирования, данных бурения и материалов предшествующих лет, конечным продуктом которой являются временные и глубинные разрезы, карты изохрон и структурные основы по основным целевым горизонтам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Уточнена стратиграфическая привязка сейсмического горизонта ТП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По результатам выполненной интерпретации осадочный чехол представлен двумя разноплановыми структурными комплексами: верхним мезозойским и нижним палеозойским. Границей раздела между ними служит волна ТП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В палеозойском комплексе впервые прослежена граница стратиграфического и структурного несогласия (граница N), отражающая поверхность доверхнепалеозой-мезозойского основания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Отмечены особенности волнового поля, присущие рифогенной толще кембрийского возраста, и низкочастотные аномалии конической конфигурации, предположительно увязываемые с очагами разгрузки метана, обуславливающие формирование в приповерхностных условиях гидролаколитов (булгунняхов)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Выполнена интерпретация данных ЗСБ в профильном варианте путем численного моделирования горизонтально-слоистой среды, параметры которой увязывались с данными ГИС, бурения и сейсморазведки с использованием интерпретационного пакета Model 3. Результирующие материалы представлены в виде геоэлектрических разрезов, характеризующих строение осадочных отложений южной части Вилюйской синеклизы; карты геоэлектрических параметров отдельных свит и толщ палеозой-мезозойского разреза осадочного чехла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Дан прогноз коллекторов в потенциально нефтегазоносных комплексах осадочного чехла на основании комплексного анализа атрибутов сейсмического сигнала и геоэлектрических параметров ЗСБ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Выданы рекомендации по дальнейшему направлению работ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/>
      </w:pPr>
      <w:r>
        <w:rPr/>
        <w:t>Сформирована электронная база данных полевых материалов, результатов обработки и интерпретации выполненных работ по сейсморазведке и электроразведке.</w:t>
      </w:r>
    </w:p>
    <w:p>
      <w:pPr>
        <w:pStyle w:val="Style43"/>
        <w:numPr>
          <w:ilvl w:val="0"/>
          <w:numId w:val="2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Написан окончательный отчет по результатам сейсмических и электроразведочных рабо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Cs/>
        </w:rPr>
        <w:tab/>
      </w:r>
      <w:r>
        <w:rPr/>
        <w:t>Выполнение в денежном выражении за 2014 г. составляет</w:t>
      </w:r>
      <w:r>
        <w:rPr>
          <w:bCs/>
        </w:rPr>
        <w:t xml:space="preserve"> </w:t>
      </w:r>
      <w:r>
        <w:rPr>
          <w:b/>
          <w:bCs/>
        </w:rPr>
        <w:t>78 000 тыс. руб</w:t>
      </w:r>
      <w:r>
        <w:rPr>
          <w:bCs/>
        </w:rPr>
        <w:t xml:space="preserve">. </w:t>
      </w:r>
    </w:p>
    <w:p>
      <w:pPr>
        <w:pStyle w:val="Heading5"/>
        <w:spacing w:lineRule="auto" w:line="276" w:before="0" w:after="0"/>
        <w:ind w:left="709" w:hanging="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Тематические работы по Договору с ФГУП «ВСЕГЕИ»</w:t>
      </w:r>
    </w:p>
    <w:p>
      <w:pPr>
        <w:pStyle w:val="TextBodyIndent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Договорная стоимость работ на 2014 г. – 2 650 тыс. руб.</w:t>
      </w:r>
    </w:p>
    <w:p>
      <w:pPr>
        <w:pStyle w:val="TextBodyIndent"/>
        <w:spacing w:lineRule="auto" w:line="276"/>
        <w:ind w:firstLine="708"/>
        <w:rPr/>
      </w:pPr>
      <w:r>
        <w:rPr/>
        <w:t>Выполняются за счет средств ФГУП "ВСЕГЕИ" в рамках тематических исследований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ab/>
        <w:t xml:space="preserve">«Построение региональной геологической модели зоны сочленения Северо-Тунгусской, Сюгджерской, Катангской и Непско-Ботуобинской НГО с прогнозом перспективных участков и предложениями по лицензированию недр». </w:t>
      </w:r>
      <w:r>
        <w:rPr>
          <w:color w:val="000000"/>
        </w:rPr>
        <w:t xml:space="preserve">Договор </w:t>
      </w:r>
      <w:r>
        <w:rPr/>
        <w:t>№ 1-12/2 от 14 мая 2012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II кв. 2012 г., окончание – II кв.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работы выполнены в соответствии с техническим заданием и календарным планом.</w:t>
      </w:r>
    </w:p>
    <w:p>
      <w:pPr>
        <w:pStyle w:val="Style3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650 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spacing w:lineRule="auto" w:line="276"/>
        <w:ind w:left="709" w:hanging="720"/>
        <w:rPr>
          <w:b/>
          <w:b/>
          <w:bCs/>
        </w:rPr>
      </w:pPr>
      <w:r>
        <w:rPr>
          <w:b/>
          <w:iCs/>
          <w:sz w:val="26"/>
          <w:szCs w:val="26"/>
          <w:u w:val="single"/>
        </w:rPr>
        <w:t>Сейсморазведочные работы МОГТ-2</w:t>
      </w:r>
      <w:r>
        <w:rPr>
          <w:b/>
          <w:iCs/>
          <w:sz w:val="26"/>
          <w:szCs w:val="26"/>
          <w:u w:val="single"/>
          <w:lang w:val="en-US"/>
        </w:rPr>
        <w:t>D</w:t>
      </w:r>
      <w:r>
        <w:rPr>
          <w:b/>
          <w:iCs/>
          <w:sz w:val="26"/>
          <w:szCs w:val="26"/>
          <w:u w:val="single"/>
        </w:rPr>
        <w:t xml:space="preserve"> на Мухтинском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304 21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СРР/06-1 от 04.07.2013 г. с ЗАО "Туймааданефтегаз", Дополнительными соглашениями 1, 2, 3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Мухтинского Л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явление и локализация, объектов перспективных на нефть и газ для подготовки их под поисковое бур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июль 2013 г., окончание – 01 июня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1033 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4 210 </w:t>
      </w:r>
      <w:r>
        <w:rPr>
          <w:rFonts w:cs="Times New Roman" w:ascii="Times New Roman" w:hAnsi="Times New Roman"/>
          <w:b/>
          <w:sz w:val="24"/>
          <w:szCs w:val="24"/>
        </w:rPr>
        <w:t>тыс. рублей.</w:t>
      </w:r>
    </w:p>
    <w:p>
      <w:pPr>
        <w:pStyle w:val="Heading5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/>
          <w:i w:val="false"/>
          <w:sz w:val="24"/>
          <w:szCs w:val="24"/>
          <w:u w:val="single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color w:val="000000"/>
          <w:u w:val="single"/>
        </w:rPr>
        <w:t>Сейсморазведочные работы МОГТ-2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bCs w:val="false"/>
          <w:i w:val="false"/>
          <w:color w:val="000000"/>
          <w:u w:val="single"/>
        </w:rPr>
        <w:t xml:space="preserve"> на территории </w:t>
      </w:r>
      <w:r>
        <w:rPr>
          <w:bCs w:val="false"/>
          <w:i w:val="false"/>
          <w:u w:val="single"/>
        </w:rPr>
        <w:t>Вилюйско-Джербинского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97 914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588 от 05.04.2013 г. с ОАО "Сургутнефтегаз"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етальные сейсморазведочные исследования МОГТ-3</w:t>
      </w:r>
      <w:r>
        <w:rPr>
          <w:lang w:val="en-US"/>
        </w:rPr>
        <w:t>D</w:t>
      </w:r>
      <w:r>
        <w:rPr/>
        <w:t xml:space="preserve"> в пределах Вилюйско-Джербинского газового месторождения и поисковые сейсморазведочные исследования МОГТ-2</w:t>
      </w:r>
      <w:r>
        <w:rPr>
          <w:lang w:val="en-US"/>
        </w:rPr>
        <w:t>D</w:t>
      </w:r>
      <w:r>
        <w:rPr/>
        <w:t xml:space="preserve"> в пределах Вилюйско-Джербинского Л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палеозо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деление нефтегазоперспективных участков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иск и подготовка перспективных объектов к поисковому бур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10 апреля 2013 г., окончание – 30 июня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420 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7 914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.</w:t>
      </w:r>
    </w:p>
    <w:p>
      <w:pPr>
        <w:pStyle w:val="Heading5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/>
          <w:i w:val="false"/>
          <w:sz w:val="24"/>
          <w:szCs w:val="24"/>
          <w:u w:val="single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/>
      </w:pPr>
      <w:r>
        <w:rPr>
          <w:bCs w:val="false"/>
          <w:i w:val="false"/>
          <w:color w:val="000000"/>
          <w:u w:val="single"/>
        </w:rPr>
        <w:t>Сейсморазведочные работы МОГТ-3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bCs w:val="false"/>
          <w:i w:val="false"/>
          <w:color w:val="000000"/>
          <w:u w:val="single"/>
        </w:rPr>
        <w:t xml:space="preserve"> на территории </w:t>
      </w:r>
      <w:r>
        <w:rPr>
          <w:bCs w:val="false"/>
          <w:i w:val="false"/>
          <w:u w:val="single"/>
        </w:rPr>
        <w:t>Вилюйско-Джербинского ЛУ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40 42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588 от 05.04.2013 г. с ОАО "Сургутнефтегаз"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етальные сейсморазведочные исследования МОГТ-3</w:t>
      </w:r>
      <w:r>
        <w:rPr>
          <w:lang w:val="en-US"/>
        </w:rPr>
        <w:t>D</w:t>
      </w:r>
      <w:r>
        <w:rPr/>
        <w:t xml:space="preserve"> в пределах Вилюйско-Джербинского газового месторождения и поисковые сейсморазведочные исследования МОГТ-2</w:t>
      </w:r>
      <w:r>
        <w:rPr>
          <w:lang w:val="en-US"/>
        </w:rPr>
        <w:t>D</w:t>
      </w:r>
      <w:r>
        <w:rPr/>
        <w:t xml:space="preserve"> в пределах Вилюйско-Джербинского Л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геологического строения палеозойских отложен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деление нефтегазоперспективных участков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иск и подготовка перспективных объектов к поисковому бур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10 апреля 2013 г., окончание – 30 июня 2014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81 км</w:t>
      </w:r>
      <w:r>
        <w:rPr>
          <w:b/>
          <w:vertAlign w:val="superscript"/>
        </w:rPr>
        <w:t xml:space="preserve">2 </w:t>
      </w:r>
      <w:r>
        <w:rPr/>
        <w:t>сейсморазведки 3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 420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.</w:t>
      </w:r>
    </w:p>
    <w:p>
      <w:pPr>
        <w:pStyle w:val="Normal"/>
        <w:tabs>
          <w:tab w:val="clear" w:pos="708"/>
          <w:tab w:val="left" w:pos="181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u w:val="single"/>
        </w:rPr>
      </w:pPr>
      <w:r>
        <w:rPr>
          <w:bCs w:val="false"/>
          <w:i w:val="false"/>
          <w:color w:val="000000"/>
          <w:u w:val="single"/>
        </w:rPr>
        <w:t>Сейсморазведочные работы МОГТ-3</w:t>
      </w:r>
      <w:r>
        <w:rPr>
          <w:bCs w:val="false"/>
          <w:i w:val="false"/>
          <w:color w:val="000000"/>
          <w:u w:val="single"/>
          <w:lang w:val="en-US"/>
        </w:rPr>
        <w:t>D</w:t>
      </w:r>
      <w:r>
        <w:rPr>
          <w:bCs w:val="false"/>
          <w:i w:val="false"/>
          <w:color w:val="000000"/>
          <w:u w:val="single"/>
        </w:rPr>
        <w:t xml:space="preserve"> на центральном нефтяном блоке Среднеботуобинского НГКМ и Курунгском лицензионном участке</w:t>
      </w:r>
    </w:p>
    <w:p>
      <w:pPr>
        <w:pStyle w:val="TextBodyIndent"/>
        <w:spacing w:lineRule="auto" w:line="276"/>
        <w:ind w:left="708" w:firstLine="709"/>
        <w:rPr/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32 835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0148/14 от 25.11.2014 г. с ООО "Таас-Юрях Нефтегазодобыча"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етализация геологического строения Курунгского участка, центрального нефтяного блока Среднеботуобинского НГКМ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здание оптимальных схем разработки залежей нефти на основании уточненных геологических моделей; подготовка геологических обоснований доразведки залежей УВ; прирост запасов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вышение эффективности эксплуатационного бурения, обеспечивающее запланированные уровни полномасштабной добычи нефт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точнение трехмерной цифровой геологической модели для детализации строения тектонических блоков Среднеботуобинского НГКМ в пределах лицензионных участков ООО «Таас-Юрях Нефтегазодобыча» по отражающим горизонтам нижнего палеозоя, венда и поверхности фундамента, прогноз строения и физических свойств продуктивных и перспективных горизонтов, а также горизонтов в верхней части разреза (подтрапповых, надтрапповых, соленосных) с использованием пространственных систем наблюдения МОГТ-3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лубина исследования – 3 к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октябрь 2014 г., окончание – апрель 2016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0 км</w:t>
      </w:r>
      <w:r>
        <w:rPr>
          <w:b/>
          <w:vertAlign w:val="superscript"/>
        </w:rPr>
        <w:t xml:space="preserve">2 </w:t>
      </w:r>
      <w:r>
        <w:rPr/>
        <w:t>сейсморазведки 3</w:t>
      </w:r>
      <w:r>
        <w:rPr>
          <w:lang w:val="en-US"/>
        </w:rPr>
        <w:t>D</w:t>
      </w:r>
      <w:r>
        <w:rPr/>
        <w:t>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2 835 </w:t>
      </w:r>
      <w:r>
        <w:rPr>
          <w:rFonts w:cs="Times New Roman" w:ascii="Times New Roman" w:hAnsi="Times New Roman"/>
          <w:b/>
          <w:sz w:val="24"/>
          <w:szCs w:val="24"/>
        </w:rPr>
        <w:t>тыс. рублей.</w:t>
      </w:r>
    </w:p>
    <w:p>
      <w:pPr>
        <w:pStyle w:val="Style34"/>
        <w:tabs>
          <w:tab w:val="clear" w:pos="708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Сейсморазведочные работы МОГТ-2D на Южно-Сюльдюкарском ЛУ</w:t>
      </w:r>
    </w:p>
    <w:p>
      <w:pPr>
        <w:pStyle w:val="TextBodyIndent"/>
        <w:spacing w:lineRule="auto" w:line="276"/>
        <w:ind w:left="708" w:firstLine="709"/>
        <w:rPr>
          <w:bCs/>
        </w:rPr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126 033 тыс. руб.</w:t>
      </w:r>
    </w:p>
    <w:p>
      <w:pPr>
        <w:pStyle w:val="TextBodyIndent"/>
        <w:spacing w:lineRule="auto" w:line="276"/>
        <w:ind w:firstLine="708"/>
        <w:rPr>
          <w:b/>
          <w:b/>
          <w:bCs/>
        </w:rPr>
      </w:pPr>
      <w:r>
        <w:rPr>
          <w:bCs/>
        </w:rPr>
        <w:t>Выполняются по Договору СНГ-2013/12-1 от 20.12.2013г. с ООО   "СюльдюкарНефтеГаз"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Изучение геологического строения Южно-Сюльдюкарского Л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</w:rPr>
      </w:pPr>
      <w:r>
        <w:rPr/>
        <w:t>Поиск перспективных на нефть и газ объектов в венд-кембрийских отложениях.</w:t>
      </w:r>
    </w:p>
    <w:p>
      <w:pPr>
        <w:pStyle w:val="Normal"/>
        <w:tabs>
          <w:tab w:val="clear" w:pos="708"/>
          <w:tab w:val="left" w:pos="3229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роки работ:</w:t>
      </w:r>
      <w:r>
        <w:rPr/>
        <w:t xml:space="preserve"> начало – 4 кв. 2013 г., окончание – 4 кв.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40</w:t>
      </w:r>
      <w:r>
        <w:rPr>
          <w:b/>
          <w:bCs/>
        </w:rPr>
        <w:t xml:space="preserve">0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  <w:bookmarkStart w:id="0" w:name="__DdeLink__2533_839157060"/>
    </w:p>
    <w:p>
      <w:pPr>
        <w:pStyle w:val="Normal"/>
        <w:jc w:val="both"/>
        <w:rPr/>
      </w:pPr>
      <w:r>
        <w:rPr>
          <w:b/>
        </w:rPr>
        <w:tab/>
        <w:t>Всего выполнение в денежном выражении по объекту за 2014 г. составляет</w:t>
      </w:r>
      <w:r>
        <w:rPr/>
        <w:t xml:space="preserve"> </w:t>
      </w:r>
      <w:r>
        <w:rPr>
          <w:b/>
          <w:bCs/>
        </w:rPr>
        <w:t xml:space="preserve">126 </w:t>
      </w:r>
      <w:bookmarkEnd w:id="0"/>
      <w:r>
        <w:rPr>
          <w:b/>
          <w:bCs/>
        </w:rPr>
        <w:t xml:space="preserve">033 </w:t>
      </w:r>
      <w:r>
        <w:rPr>
          <w:b/>
        </w:rPr>
        <w:t>тыс. рублей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Сейсморазведочные работы МОГТ-2D на Бетинчинском ЛУ</w:t>
      </w:r>
    </w:p>
    <w:p>
      <w:pPr>
        <w:pStyle w:val="TextBodyIndent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Договорная стоимость работ на 2014 г. – 88 13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ыполняются по договору с ООО «ГеоГлобАлл» № ДР-2014/08-01 от </w:t>
      </w:r>
      <w:r>
        <w:rPr>
          <w:color w:val="000000"/>
        </w:rPr>
        <w:t>01.08.2014</w:t>
      </w:r>
      <w:r>
        <w:rPr/>
        <w:t xml:space="preserve"> г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ведение сейсморазведочных и электроразведочных работ методом ЗСБ на Бетинчинском ЛУ с целью изучения геологического строения кембрийских, вендских и рифейских отложений, поисков и оценки месторождений углеводородного сырья, подготовки к поисковому бурению перспективных объек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Сроки работ:</w:t>
      </w:r>
      <w:r>
        <w:rPr/>
        <w:t xml:space="preserve"> начало – август 2014 г., окончание – июнь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250 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117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Всего выполнение в денежном выражении по объекту з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2014 г.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88 130 тыс.  рублей.</w:t>
      </w:r>
    </w:p>
    <w:p>
      <w:pPr>
        <w:pStyle w:val="117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Тематические работы с ООО «ГеоГлобАлл» Бетинчинский ЛУ</w:t>
      </w:r>
    </w:p>
    <w:p>
      <w:pPr>
        <w:pStyle w:val="TextBodyIndent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Договорная стоимость работ на 2014 г. – 1 0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ыполняются по договору с ООО «ГеоГлобАлл» № 049 от </w:t>
      </w:r>
      <w:r>
        <w:rPr>
          <w:color w:val="000000"/>
        </w:rPr>
        <w:t>27.11.2013</w:t>
      </w:r>
      <w:r>
        <w:rPr/>
        <w:t xml:space="preserve"> г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ереобработка и переинтерпретация архивных сейсморазведочных материалов МОГТ 2</w:t>
      </w:r>
      <w:r>
        <w:rPr>
          <w:lang w:val="en-US"/>
        </w:rPr>
        <w:t>D</w:t>
      </w:r>
      <w:r>
        <w:rPr/>
        <w:t xml:space="preserve"> для увязки сейсморазведочных материалов ОАО «Якутскгеофизика» и ЗАО «Континентальная геофизическая компания» с целью подготовки и дифференциации сейсморазведочных материалов для решения задач прогнозирования на основе анализа атрибутов при выполнении полевых комплексных сейсморазведочных и электроразведоч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Сроки работ:</w:t>
      </w:r>
      <w:r>
        <w:rPr/>
        <w:t xml:space="preserve"> начало – ноябрь 2013 г., окончание – апрель 2014 г.</w:t>
      </w:r>
    </w:p>
    <w:p>
      <w:pPr>
        <w:pStyle w:val="TextBodyIndent"/>
        <w:spacing w:lineRule="auto" w:line="276"/>
        <w:ind w:firstLine="708"/>
        <w:rPr>
          <w:b/>
          <w:b/>
        </w:rPr>
      </w:pPr>
      <w:r>
        <w:rPr>
          <w:b/>
        </w:rPr>
        <w:t>За 2014 г.</w:t>
      </w:r>
      <w:r>
        <w:rPr/>
        <w:t xml:space="preserve"> работы выполнены в соответствии с техническим заданием и календарным планом. Отчет сдан Заказчику.</w:t>
      </w:r>
    </w:p>
    <w:p>
      <w:pPr>
        <w:pStyle w:val="117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 000 тыс.  рублей.</w:t>
      </w:r>
    </w:p>
    <w:p>
      <w:pPr>
        <w:pStyle w:val="117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Тематические работы «Разработка предложений к разделам отчета по мониторингу текущего состояния ГРР на распределенном и нераспределенном фонде недр, обобщению результатов и анализу состояния локализованных ресурсов нефти, газа и конденсата территории РС(Я)»</w:t>
      </w:r>
    </w:p>
    <w:p>
      <w:pPr>
        <w:pStyle w:val="TextBodyIndent"/>
        <w:spacing w:lineRule="auto" w:line="276"/>
        <w:ind w:firstLine="708"/>
        <w:rPr/>
      </w:pPr>
      <w:r>
        <w:rPr/>
        <w:t>Выполняются по договору с ФГУП «СНИИГГиМС» № 613/2 от 30.09.2013 г. в рамках государственного контракта 6Ф-13 от 19.07.2013 г.</w:t>
      </w:r>
    </w:p>
    <w:p>
      <w:pPr>
        <w:pStyle w:val="TextBodyIndent"/>
        <w:spacing w:lineRule="auto" w:line="276"/>
        <w:ind w:right="-185" w:firstLine="708"/>
        <w:rPr>
          <w:b/>
          <w:b/>
        </w:rPr>
      </w:pPr>
      <w:r>
        <w:rPr>
          <w:b/>
        </w:rPr>
        <w:t>Договорная стоимость работ на 2014 г. – 5 600 тыс. руб.</w:t>
      </w:r>
    </w:p>
    <w:p>
      <w:pPr>
        <w:pStyle w:val="Normal"/>
        <w:spacing w:lineRule="auto" w:line="276"/>
        <w:ind w:right="-185" w:hanging="0"/>
        <w:jc w:val="both"/>
        <w:rPr/>
      </w:pPr>
      <w:r>
        <w:rPr>
          <w:b/>
        </w:rPr>
        <w:tab/>
        <w:t>Сроки работ:</w:t>
      </w:r>
      <w:r>
        <w:rPr/>
        <w:t xml:space="preserve"> начало – III кв. 2013 г., окончание – I</w:t>
      </w:r>
      <w:r>
        <w:rPr>
          <w:lang w:val="en-US"/>
        </w:rPr>
        <w:t>V</w:t>
      </w:r>
      <w:r>
        <w:rPr/>
        <w:t xml:space="preserve"> кв. 2015 г.</w:t>
      </w:r>
    </w:p>
    <w:p>
      <w:pPr>
        <w:pStyle w:val="TextBodyIndent"/>
        <w:spacing w:lineRule="auto" w:line="276"/>
        <w:ind w:right="-185" w:firstLine="708"/>
        <w:rPr/>
      </w:pPr>
      <w:r>
        <w:rPr>
          <w:b/>
        </w:rPr>
        <w:t>За 2014 г.</w:t>
      </w:r>
      <w:r>
        <w:rPr/>
        <w:t xml:space="preserve"> работы выполнены в соответствии с техническим заданием и календарным планом.</w:t>
      </w:r>
    </w:p>
    <w:p>
      <w:pPr>
        <w:pStyle w:val="Normal"/>
        <w:jc w:val="both"/>
        <w:rPr/>
      </w:pPr>
      <w:r>
        <w:rPr>
          <w:b/>
        </w:rPr>
        <w:tab/>
        <w:t>Всего выполнение в денежном выражении по объекту за 2014 г. составляет</w:t>
      </w:r>
      <w:r>
        <w:rPr/>
        <w:t xml:space="preserve"> </w:t>
      </w:r>
      <w:r>
        <w:rPr>
          <w:b/>
        </w:rPr>
        <w:t>5 600 тыс.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Выполнить геолого-геофизическое изучение перикратонного обрамления восточной части Сибирской платформы.</w:t>
      </w:r>
    </w:p>
    <w:p>
      <w:pPr>
        <w:pStyle w:val="TextBodyIndent"/>
        <w:spacing w:lineRule="auto" w:line="276"/>
        <w:ind w:left="708" w:firstLine="709"/>
        <w:rPr>
          <w:bCs/>
        </w:rPr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88 00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 7Ф-14 от 20.02.2014 г. с ФГУП   "ВНИГНИ" в рамках государственного контракта № 7Ф-14 от 20.02.2014 г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Целевое назначение рабо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</w:rPr>
      </w:pPr>
      <w:r>
        <w:rPr/>
        <w:t>Создание структурной, литологической, фациальной, геохимической, гидрогеологической основы для оценки перспектив нефтегазоносности Предпатомского, Предверхоянского и Предсеттедабанского перикртонных прогибов Сибирской платформы.</w:t>
      </w:r>
    </w:p>
    <w:p>
      <w:pPr>
        <w:pStyle w:val="Normal"/>
        <w:tabs>
          <w:tab w:val="clear" w:pos="708"/>
          <w:tab w:val="left" w:pos="3229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роки работ:</w:t>
      </w:r>
      <w:r>
        <w:rPr/>
        <w:t xml:space="preserve"> начало – 1 кв. 2014 г., окончание – 3 кв. 2016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80</w:t>
      </w:r>
      <w:r>
        <w:rPr>
          <w:b/>
          <w:bCs/>
        </w:rPr>
        <w:t xml:space="preserve">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Всего выполнение в денежном выражении по объекту за 2014 г. составляет</w:t>
      </w:r>
      <w:r>
        <w:rPr/>
        <w:t xml:space="preserve"> </w:t>
      </w:r>
      <w:r>
        <w:rPr>
          <w:b/>
          <w:bCs/>
        </w:rPr>
        <w:t xml:space="preserve">88 000 </w:t>
      </w:r>
      <w:r>
        <w:rPr>
          <w:b/>
        </w:rPr>
        <w:t>тыс. рублей.</w:t>
      </w:r>
    </w:p>
    <w:p>
      <w:pPr>
        <w:pStyle w:val="Normal"/>
        <w:ind w:firstLine="708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Выполнить геолого-геофизическое изучение перикратонного обрамления восточной части Сибирской платформы.</w:t>
      </w:r>
    </w:p>
    <w:p>
      <w:pPr>
        <w:pStyle w:val="TextBodyIndent"/>
        <w:spacing w:lineRule="auto" w:line="276"/>
        <w:ind w:left="708" w:firstLine="709"/>
        <w:rPr>
          <w:bCs/>
        </w:rPr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9 00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 49/2014-ЮЛ от 16.12.2014 г. с ОАО "Росгеология"</w:t>
      </w:r>
      <w:r>
        <w:rPr/>
        <w:t xml:space="preserve"> в рамках государственного контракта № 12Ф-14 от 14.11.2014 г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</w:rPr>
      </w:pPr>
      <w:r>
        <w:rPr/>
        <w:t>Выполнение полевых геофизических работ с полевой обработкой материалов: сейсморазведочные работы МОГТ-2</w:t>
      </w:r>
      <w:r>
        <w:rPr>
          <w:lang w:val="en-US"/>
        </w:rPr>
        <w:t>D</w:t>
      </w:r>
      <w:r>
        <w:rPr/>
        <w:t xml:space="preserve"> по региональной сети профилей 1200 пог.км, электроразведочные исследования МТЗ-ЗСБ по региональной сети профилей 1200 пог.км, полевая гидрогазогеохимическая съемка по речной сети.</w:t>
      </w:r>
    </w:p>
    <w:p>
      <w:pPr>
        <w:pStyle w:val="Normal"/>
        <w:tabs>
          <w:tab w:val="clear" w:pos="708"/>
          <w:tab w:val="left" w:pos="3229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роки работ:</w:t>
      </w:r>
      <w:r>
        <w:rPr/>
        <w:t xml:space="preserve"> начало – </w:t>
      </w:r>
      <w:r>
        <w:rPr>
          <w:lang w:val="en-US"/>
        </w:rPr>
        <w:t>IV</w:t>
      </w:r>
      <w:r>
        <w:rPr/>
        <w:t xml:space="preserve"> кв. 2014 г., окончание – </w:t>
      </w:r>
      <w:r>
        <w:rPr>
          <w:lang w:val="en-US"/>
        </w:rPr>
        <w:t>IV</w:t>
      </w:r>
      <w:r>
        <w:rPr/>
        <w:t xml:space="preserve"> кв. 2016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20</w:t>
      </w:r>
      <w:r>
        <w:rPr>
          <w:b/>
          <w:bCs/>
        </w:rPr>
        <w:t xml:space="preserve">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выполнение в денежном выражении по объекту за 2014 г. составляет</w:t>
      </w:r>
      <w:r>
        <w:rPr/>
        <w:t xml:space="preserve"> </w:t>
      </w:r>
      <w:r>
        <w:rPr>
          <w:b/>
          <w:bCs/>
        </w:rPr>
        <w:t xml:space="preserve">9 000 </w:t>
      </w:r>
      <w:r>
        <w:rPr>
          <w:b/>
        </w:rPr>
        <w:t>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Тематические работы с ЗАО "Туймааданефтегаз"</w:t>
      </w:r>
    </w:p>
    <w:p>
      <w:pPr>
        <w:pStyle w:val="TextBodyIndent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Договорная стоимость работ на 2014 г. – 67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полняются по договору № 02-к от 20.08.2014 г с ЗАО "Туймааданефтегаз"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Целевое назначение работ: </w:t>
      </w:r>
      <w:r>
        <w:rPr>
          <w:bCs/>
        </w:rPr>
        <w:t>изготовление сканированных (цифровых) копий геолого-геофизической информации по Бирюкскому ЛУ</w:t>
      </w:r>
      <w:r>
        <w:rPr/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Сроки работ:</w:t>
      </w:r>
      <w:r>
        <w:rPr/>
        <w:t xml:space="preserve"> начало – 20.08.2014 г., окончание – 20.09.2014 г.</w:t>
      </w:r>
    </w:p>
    <w:p>
      <w:pPr>
        <w:pStyle w:val="TextBodyIndent"/>
        <w:spacing w:lineRule="auto" w:line="276"/>
        <w:ind w:firstLine="708"/>
        <w:rPr>
          <w:b/>
          <w:b/>
        </w:rPr>
      </w:pPr>
      <w:r>
        <w:rPr>
          <w:b/>
        </w:rPr>
        <w:t>За 2014 г.</w:t>
      </w:r>
      <w:r>
        <w:rPr/>
        <w:t xml:space="preserve"> работы выполнены в соответствии с техническим заданием и календарным планом.</w:t>
      </w:r>
    </w:p>
    <w:p>
      <w:pPr>
        <w:pStyle w:val="117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Всего выполнение в денежном выражении по объекту за 2014 г.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67 тыс. 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5"/>
        <w:numPr>
          <w:ilvl w:val="1"/>
          <w:numId w:val="10"/>
        </w:numPr>
        <w:spacing w:lineRule="auto" w:line="276" w:before="0" w:after="0"/>
        <w:ind w:left="709" w:hanging="720"/>
        <w:jc w:val="both"/>
        <w:rPr>
          <w:bCs w:val="false"/>
          <w:i w:val="false"/>
          <w:i w:val="false"/>
          <w:color w:val="000000"/>
          <w:u w:val="single"/>
        </w:rPr>
      </w:pPr>
      <w:r>
        <w:rPr>
          <w:bCs w:val="false"/>
          <w:i w:val="false"/>
          <w:color w:val="000000"/>
          <w:u w:val="single"/>
        </w:rPr>
        <w:t>Полевые и камеральные сейсморазведочные работы МОГТ-2D в пределах Маччобинского НГМ, расположенного на Мирнинском ЛУ.</w:t>
      </w:r>
    </w:p>
    <w:p>
      <w:pPr>
        <w:pStyle w:val="TextBodyIndent"/>
        <w:spacing w:lineRule="auto" w:line="276"/>
        <w:ind w:left="708" w:firstLine="709"/>
        <w:rPr>
          <w:bCs/>
        </w:rPr>
      </w:pPr>
      <w:r>
        <w:rPr>
          <w:b/>
          <w:bCs/>
        </w:rPr>
        <w:t xml:space="preserve">Договорная стоимость работ на 2014 г. </w:t>
      </w:r>
      <w:r>
        <w:rPr>
          <w:bCs/>
        </w:rPr>
        <w:t xml:space="preserve">– </w:t>
      </w:r>
      <w:r>
        <w:rPr>
          <w:b/>
          <w:bCs/>
        </w:rPr>
        <w:t>25 370 тыс. руб.</w:t>
      </w:r>
    </w:p>
    <w:p>
      <w:pPr>
        <w:pStyle w:val="TextBodyIndent"/>
        <w:spacing w:lineRule="auto" w:line="276"/>
        <w:ind w:firstLine="708"/>
        <w:rPr>
          <w:bCs/>
        </w:rPr>
      </w:pPr>
      <w:r>
        <w:rPr>
          <w:bCs/>
        </w:rPr>
        <w:t>Выполняются по Договору № 1419/14-14 от 27.08.2014 г. с ОАО "ЯТЭК"</w:t>
      </w:r>
      <w:r>
        <w:rPr/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евое назначение работ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</w:rPr>
      </w:pPr>
      <w:r>
        <w:rPr/>
        <w:t>Изучение геологического строения кембрийских и вендских отложений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</w:rPr>
      </w:pPr>
      <w:r>
        <w:rPr/>
        <w:t>Детализация структурного плана залежей и положения нефтегазоконтролирующих разрывных нарушений с целью уточнения строения нефтяных оторочек ботуобинского и улаханского горизонтов в восточном блок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Подтвердить прогноз газоносности восточного блока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Выявление новых перспективных зон и объектов УВ-накопления в кембрийских и вендских отложениях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Выделение в изучаемом разрезе потенциальных коллекторов и оценка их свойств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Количественная оценка прогнозных ресурсов нефти и газа по нефтегазоперспективным объектам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Паспортизация выявленных нефтегазоперспективных объектов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Создание цифровой базы геолого-геофизических данных.</w:t>
      </w:r>
    </w:p>
    <w:p>
      <w:pPr>
        <w:pStyle w:val="Normal"/>
        <w:tabs>
          <w:tab w:val="clear" w:pos="708"/>
          <w:tab w:val="left" w:pos="3229" w:leader="none"/>
        </w:tabs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роки работ:</w:t>
      </w:r>
      <w:r>
        <w:rPr/>
        <w:t xml:space="preserve"> начало – </w:t>
      </w:r>
      <w:r>
        <w:rPr>
          <w:lang w:val="en-US"/>
        </w:rPr>
        <w:t>III</w:t>
      </w:r>
      <w:r>
        <w:rPr/>
        <w:t xml:space="preserve"> кв. 2014 г., окончание – </w:t>
      </w:r>
      <w:r>
        <w:rPr>
          <w:lang w:val="en-US"/>
        </w:rPr>
        <w:t>I</w:t>
      </w:r>
      <w:r>
        <w:rPr/>
        <w:t xml:space="preserve"> кв. 2015 г.</w:t>
      </w:r>
    </w:p>
    <w:p>
      <w:pPr>
        <w:pStyle w:val="TextBodyIndent"/>
        <w:spacing w:lineRule="auto" w:line="276"/>
        <w:ind w:firstLine="708"/>
        <w:rPr/>
      </w:pPr>
      <w:r>
        <w:rPr>
          <w:b/>
        </w:rPr>
        <w:t>За 2014 г.</w:t>
      </w:r>
      <w:r>
        <w:rPr/>
        <w:t xml:space="preserve"> выполнено </w:t>
      </w:r>
      <w:r>
        <w:rPr>
          <w:b/>
        </w:rPr>
        <w:t>100</w:t>
      </w:r>
      <w:r>
        <w:rPr>
          <w:b/>
          <w:bCs/>
        </w:rPr>
        <w:t xml:space="preserve"> </w:t>
      </w:r>
      <w:r>
        <w:rPr>
          <w:b/>
        </w:rPr>
        <w:t>пог.км</w:t>
      </w:r>
      <w:r>
        <w:rPr>
          <w:b/>
          <w:vertAlign w:val="superscript"/>
        </w:rPr>
        <w:t xml:space="preserve"> </w:t>
      </w:r>
      <w:r>
        <w:rPr/>
        <w:t>сейсморазведки 2</w:t>
      </w:r>
      <w:r>
        <w:rPr>
          <w:lang w:val="en-US"/>
        </w:rPr>
        <w:t>D</w:t>
      </w:r>
      <w:r>
        <w:rPr/>
        <w:t>. Работы выполнены в соответствии с техническим заданием и календарным планом.</w:t>
      </w:r>
    </w:p>
    <w:p>
      <w:pPr>
        <w:pStyle w:val="Normal"/>
        <w:ind w:firstLine="708"/>
        <w:jc w:val="both"/>
        <w:rPr/>
      </w:pPr>
      <w:r>
        <w:rPr>
          <w:b/>
        </w:rPr>
        <w:t>Всего выполнение в денежном выражении по объекту за 2014 г. составляет</w:t>
      </w:r>
      <w:r>
        <w:rPr/>
        <w:t xml:space="preserve"> </w:t>
      </w:r>
      <w:r>
        <w:rPr>
          <w:b/>
          <w:bCs/>
        </w:rPr>
        <w:t xml:space="preserve">25 370 </w:t>
      </w:r>
      <w:r>
        <w:rPr>
          <w:b/>
        </w:rPr>
        <w:t>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Style3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ое выполнение геологоразведочных работ </w:t>
      </w:r>
      <w:r>
        <w:rPr>
          <w:rFonts w:cs="Times New Roman" w:ascii="Times New Roman" w:hAnsi="Times New Roman"/>
          <w:b/>
          <w:sz w:val="24"/>
          <w:szCs w:val="24"/>
        </w:rPr>
        <w:t>за счет средств федераль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2014 г.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131 200 тыс. руб </w:t>
      </w:r>
      <w:r>
        <w:rPr>
          <w:rFonts w:cs="Times New Roman" w:ascii="Times New Roman" w:hAnsi="Times New Roman"/>
          <w:sz w:val="24"/>
          <w:szCs w:val="24"/>
        </w:rPr>
        <w:t xml:space="preserve">(в т.ч. субподрядые работы </w:t>
      </w:r>
      <w:r>
        <w:rPr>
          <w:rFonts w:cs="Times New Roman" w:ascii="Times New Roman" w:hAnsi="Times New Roman"/>
          <w:b/>
          <w:sz w:val="24"/>
          <w:szCs w:val="24"/>
        </w:rPr>
        <w:t>44 003 тыс. руб</w:t>
      </w:r>
      <w:r>
        <w:rPr>
          <w:rFonts w:cs="Times New Roman" w:ascii="Times New Roman" w:hAnsi="Times New Roman"/>
          <w:sz w:val="24"/>
          <w:szCs w:val="24"/>
        </w:rPr>
        <w:t>). Выполнение в физическом выражени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295 пог. км </w:t>
      </w:r>
      <w:r>
        <w:rPr>
          <w:rFonts w:cs="Times New Roman" w:ascii="Times New Roman" w:hAnsi="Times New Roman"/>
          <w:sz w:val="24"/>
          <w:szCs w:val="24"/>
        </w:rPr>
        <w:t>профилирования МОГТ-2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Фактическое выполнение </w:t>
      </w:r>
      <w:r>
        <w:rPr>
          <w:rFonts w:cs="Times New Roman" w:ascii="Times New Roman" w:hAnsi="Times New Roman"/>
          <w:sz w:val="24"/>
          <w:szCs w:val="24"/>
        </w:rPr>
        <w:t>геологоразведочных работ</w:t>
      </w:r>
      <w:r>
        <w:rPr>
          <w:rFonts w:cs="Times New Roman" w:ascii="Times New Roman" w:hAnsi="Times New Roman"/>
          <w:b/>
          <w:bCs/>
          <w:sz w:val="24"/>
        </w:rPr>
        <w:t xml:space="preserve"> за счет средств недропользователей </w:t>
      </w:r>
      <w:r>
        <w:rPr>
          <w:rFonts w:cs="Times New Roman" w:ascii="Times New Roman" w:hAnsi="Times New Roman"/>
          <w:sz w:val="24"/>
          <w:szCs w:val="24"/>
        </w:rPr>
        <w:t xml:space="preserve">за 2014 г. составляет </w:t>
      </w:r>
      <w:r>
        <w:rPr>
          <w:rFonts w:cs="Times New Roman" w:ascii="Times New Roman" w:hAnsi="Times New Roman"/>
          <w:b/>
          <w:sz w:val="24"/>
          <w:szCs w:val="24"/>
        </w:rPr>
        <w:t>1 592 2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руб </w:t>
      </w:r>
      <w:r>
        <w:rPr>
          <w:rFonts w:cs="Times New Roman" w:ascii="Times New Roman" w:hAnsi="Times New Roman"/>
          <w:sz w:val="24"/>
          <w:szCs w:val="24"/>
        </w:rPr>
        <w:t xml:space="preserve">(в т.ч. субподрядые работы </w:t>
      </w:r>
      <w:r>
        <w:rPr>
          <w:rFonts w:cs="Times New Roman" w:ascii="Times New Roman" w:hAnsi="Times New Roman"/>
          <w:b/>
          <w:sz w:val="24"/>
          <w:szCs w:val="24"/>
        </w:rPr>
        <w:t>74 475 тыс. ру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полнение в физическом выражени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4466 пог. км </w:t>
      </w:r>
      <w:r>
        <w:rPr>
          <w:rFonts w:cs="Times New Roman" w:ascii="Times New Roman" w:hAnsi="Times New Roman"/>
          <w:sz w:val="24"/>
          <w:szCs w:val="24"/>
        </w:rPr>
        <w:t>профилирования МОГТ-2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291 к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ОГТ-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сего </w:t>
      </w:r>
      <w:r>
        <w:rPr>
          <w:rFonts w:cs="Times New Roman" w:ascii="Times New Roman" w:hAnsi="Times New Roman"/>
          <w:sz w:val="24"/>
          <w:szCs w:val="24"/>
        </w:rPr>
        <w:t xml:space="preserve">за 2014 г. </w:t>
      </w:r>
      <w:r>
        <w:rPr>
          <w:rFonts w:cs="Times New Roman" w:ascii="Times New Roman" w:hAnsi="Times New Roman"/>
          <w:b/>
          <w:bCs/>
          <w:sz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Cs/>
          <w:sz w:val="24"/>
        </w:rPr>
        <w:t>фак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выполнение в денежном выражении составило </w:t>
      </w:r>
      <w:r>
        <w:rPr>
          <w:rFonts w:cs="Times New Roman" w:ascii="Times New Roman" w:hAnsi="Times New Roman"/>
          <w:b/>
          <w:bCs/>
          <w:sz w:val="24"/>
        </w:rPr>
        <w:t>1 723 475 тыс. руб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 субподрядые работы (</w:t>
      </w:r>
      <w:r>
        <w:rPr>
          <w:rFonts w:cs="Times New Roman" w:ascii="Times New Roman" w:hAnsi="Times New Roman"/>
          <w:b/>
          <w:sz w:val="24"/>
          <w:szCs w:val="24"/>
        </w:rPr>
        <w:t>118 478 тыс. руб</w:t>
      </w:r>
      <w:r>
        <w:rPr>
          <w:rFonts w:cs="Times New Roman" w:ascii="Times New Roman" w:hAnsi="Times New Roman"/>
          <w:sz w:val="24"/>
          <w:szCs w:val="24"/>
        </w:rPr>
        <w:t>) и тематические работы собственными силами (</w:t>
      </w:r>
      <w:r>
        <w:rPr>
          <w:rFonts w:cs="Times New Roman" w:ascii="Times New Roman" w:hAnsi="Times New Roman"/>
          <w:b/>
          <w:sz w:val="24"/>
          <w:szCs w:val="24"/>
        </w:rPr>
        <w:t>13 027 тыс. руб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Геологоразведочные работы в отчетном пери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а счет собственных средств ОАО «Якутскгеофизика» не проводила.</w:t>
      </w:r>
    </w:p>
    <w:p>
      <w:pPr>
        <w:pStyle w:val="Style34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34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/>
          <w:b/>
          <w:vanish/>
          <w:sz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4. Информация об объеме используемых энергетических ресурсов за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по ОАО «Якутскгеофизика»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>Акционерным обществом в отчетном году использованы следующие виды энергетических ресурсо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 ресур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в денежном выраже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плов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980 Гка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4 327,7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95 157 кВт/ча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3 878,3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бензин автомоби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96,4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4 212,1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опливо диз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3 913,2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161 276,8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аз природ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52,2 тыс. м. к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highlight w:val="red"/>
              </w:rPr>
            </w:pPr>
            <w:r>
              <w:rPr>
                <w:b/>
              </w:rPr>
              <w:t>1 678,3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5"/>
        <w:tabs>
          <w:tab w:val="clear" w:pos="1127"/>
          <w:tab w:val="left" w:pos="1487" w:leader="none"/>
        </w:tabs>
        <w:ind w:left="0" w:hanging="0"/>
        <w:jc w:val="center"/>
        <w:rPr/>
      </w:pPr>
      <w:r>
        <w:rPr>
          <w:b/>
          <w:sz w:val="28"/>
          <w:szCs w:val="28"/>
        </w:rPr>
        <w:t>5. Перспективы развития ОАО «Якутскгеофизика»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Перспективы развития Общества связаны с нефтесервисными работами,  проводимыми как в рамках контрактов с Управлением по недропользованию РС(Я), Иркутской области, Хабаровского края,  так и недропользователями и научными организациями.  </w:t>
      </w:r>
    </w:p>
    <w:p>
      <w:pPr>
        <w:pStyle w:val="Normal"/>
        <w:ind w:firstLine="600"/>
        <w:jc w:val="both"/>
        <w:rPr/>
      </w:pPr>
      <w:r>
        <w:rPr/>
        <w:t xml:space="preserve">Работы по государственным заказам проводятся в рамках программы региональных геофизических исследований МПР РФ по изучению примыкающих  к ВСТО территорий, проводимых с целью воспроизводства минерально-сырьевой базы. В 2014 году Обществом проводились сейсморазведочные работы на Алдано-Амгинской, Олгуйдахской, Юдомской площадях. Обществом проводится  работа по обоснованию рекомендаций  на продолжение региональных исследований в Дальневосточном регионе. </w:t>
      </w:r>
    </w:p>
    <w:p>
      <w:pPr>
        <w:pStyle w:val="Normal"/>
        <w:ind w:firstLine="600"/>
        <w:jc w:val="both"/>
        <w:rPr/>
      </w:pPr>
      <w:r>
        <w:rPr/>
        <w:t xml:space="preserve">В 2014 г. проводились работы на лицензионных участках с такими недропользователями, как ОАО «ЯТЭК», ООО «ИНК», ООО «ИНК-Север», ООО «ЛенаНефтеГаз», ОАО «Сургутнефтегаз», ЗАО «ТуймаадаНефтеГаз», ООО «Тасс-Юрях НефтеГазодобыча», ООО «СюльдюкарНефтеГаз», ООО «ГеоГлобАлл», ОАО «Росгеология». 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Проводились тематические и полевые работы по контрактам с ФГУП «ВНИГНИ»,  ФГУП «ВСЕГЕИ», ФГУП ВНИГРИ, ФГУП «СНИИГГиМС». Имеются перспективы продолжения аналогичных исследований. В целом, возможности предприятия по наращиванию объемов ограничены мощностями полевых подразделений и ГИЦ. </w:t>
      </w:r>
    </w:p>
    <w:p>
      <w:pPr>
        <w:pStyle w:val="Normal"/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чет о выплате объявленных дивидендов</w:t>
      </w:r>
    </w:p>
    <w:p>
      <w:pPr>
        <w:pStyle w:val="SubHeading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  <w:t>Дивидендный период</w:t>
      </w:r>
    </w:p>
    <w:p>
      <w:pPr>
        <w:pStyle w:val="Normal"/>
        <w:ind w:left="400" w:hanging="0"/>
        <w:jc w:val="both"/>
        <w:rPr/>
      </w:pPr>
      <w:r>
        <w:rPr/>
        <w:t>Год:</w:t>
      </w:r>
      <w:r>
        <w:rPr>
          <w:rStyle w:val="Subst1"/>
        </w:rPr>
        <w:t xml:space="preserve"> 2014</w:t>
      </w:r>
    </w:p>
    <w:p>
      <w:pPr>
        <w:pStyle w:val="Normal"/>
        <w:ind w:left="400" w:hanging="0"/>
        <w:jc w:val="both"/>
        <w:rPr/>
      </w:pPr>
      <w:r>
        <w:rPr/>
        <w:t>Период: за год (фактически по итогам первого полугодия 2014 года).</w:t>
      </w:r>
    </w:p>
    <w:p>
      <w:pPr>
        <w:pStyle w:val="Normal"/>
        <w:ind w:left="200" w:hanging="0"/>
        <w:jc w:val="both"/>
        <w:rPr/>
      </w:pPr>
      <w:r>
        <w:rPr/>
        <w:t>Наименование органа управления эмитента, принявшего решение (объявившего) о выплате дивидендов по акциям эмитента:</w:t>
      </w:r>
      <w:r>
        <w:rPr>
          <w:rStyle w:val="Subst1"/>
        </w:rPr>
        <w:t xml:space="preserve"> Общее собрание акционеров (участников)</w:t>
      </w:r>
    </w:p>
    <w:p>
      <w:pPr>
        <w:pStyle w:val="Normal"/>
        <w:ind w:left="200" w:hanging="0"/>
        <w:jc w:val="both"/>
        <w:rPr/>
      </w:pPr>
      <w:r>
        <w:rPr/>
        <w:t>Дата проведения собрания (заседания) органа управления эмитента, на котором принято решение о выплате (объявлении) дивидендов:</w:t>
      </w:r>
      <w:r>
        <w:rPr>
          <w:rStyle w:val="Subst1"/>
        </w:rPr>
        <w:t>17.10.2014</w:t>
      </w:r>
    </w:p>
    <w:p>
      <w:pPr>
        <w:pStyle w:val="Normal"/>
        <w:ind w:left="200" w:hanging="0"/>
        <w:jc w:val="both"/>
        <w:rPr/>
      </w:pPr>
      <w:r>
        <w:rPr/>
        <w:t>дата, на которую был составлен список лиц, имеющих право на получение дивидендов за данный дивидендный период:</w:t>
      </w:r>
      <w:r>
        <w:rPr>
          <w:rStyle w:val="Subst1"/>
        </w:rPr>
        <w:t>27.10.2014</w:t>
      </w:r>
    </w:p>
    <w:p>
      <w:pPr>
        <w:pStyle w:val="Normal"/>
        <w:ind w:left="200" w:hanging="0"/>
        <w:jc w:val="both"/>
        <w:rPr/>
      </w:pPr>
      <w:r>
        <w:rPr/>
        <w:t>Дата составления протокола:</w:t>
      </w:r>
      <w:r>
        <w:rPr>
          <w:rStyle w:val="Subst1"/>
        </w:rPr>
        <w:t>20.10.2014</w:t>
      </w:r>
    </w:p>
    <w:p>
      <w:pPr>
        <w:pStyle w:val="Normal"/>
        <w:ind w:left="200" w:hanging="0"/>
        <w:jc w:val="both"/>
        <w:rPr/>
      </w:pPr>
      <w:r>
        <w:rPr/>
        <w:t>Категория (тип) акций:</w:t>
      </w:r>
      <w:r>
        <w:rPr>
          <w:rStyle w:val="Subst1"/>
        </w:rPr>
        <w:t>обыкновенные</w:t>
      </w:r>
    </w:p>
    <w:p>
      <w:pPr>
        <w:pStyle w:val="Normal"/>
        <w:ind w:left="200" w:hanging="0"/>
        <w:jc w:val="both"/>
        <w:rPr/>
      </w:pPr>
      <w:r>
        <w:rPr/>
        <w:t>Размер объявленных (начисленных) дивидендов по акциям данной категории (типа) в расчете на одну акцию, руб.:</w:t>
      </w:r>
      <w:r>
        <w:rPr>
          <w:rStyle w:val="Subst1"/>
        </w:rPr>
        <w:t xml:space="preserve">175 руб.47коп. </w:t>
      </w:r>
    </w:p>
    <w:p>
      <w:pPr>
        <w:pStyle w:val="Normal"/>
        <w:ind w:left="200" w:hanging="0"/>
        <w:jc w:val="both"/>
        <w:rPr/>
      </w:pPr>
      <w:r>
        <w:rPr/>
        <w:t>Совокупный размер объявленных (начисленных) дивидендов по всем акциям данной категории (типа), руб.:</w:t>
      </w:r>
      <w:r>
        <w:rPr>
          <w:rStyle w:val="Subst1"/>
        </w:rPr>
        <w:t>103 105 119руб. 18коп.</w:t>
      </w:r>
    </w:p>
    <w:p>
      <w:pPr>
        <w:pStyle w:val="Normal"/>
        <w:ind w:left="200" w:hanging="0"/>
        <w:jc w:val="both"/>
        <w:rPr/>
      </w:pPr>
      <w:r>
        <w:rPr/>
        <w:t>Категория (тип) акций:</w:t>
      </w:r>
      <w:r>
        <w:rPr>
          <w:rStyle w:val="Subst1"/>
        </w:rPr>
        <w:t>привилегированные, тип A</w:t>
      </w:r>
    </w:p>
    <w:p>
      <w:pPr>
        <w:pStyle w:val="Normal"/>
        <w:ind w:left="200" w:hanging="0"/>
        <w:jc w:val="both"/>
        <w:rPr/>
      </w:pPr>
      <w:r>
        <w:rPr/>
        <w:t xml:space="preserve">Размер объявленных (начисленных) дивидендов по акциям данной категории (типа) в расчете на одну акцию, руб.: </w:t>
      </w:r>
      <w:r>
        <w:rPr>
          <w:b/>
          <w:i/>
        </w:rPr>
        <w:t>175 руб.47коп.</w:t>
      </w:r>
    </w:p>
    <w:p>
      <w:pPr>
        <w:pStyle w:val="Normal"/>
        <w:ind w:left="200" w:hanging="0"/>
        <w:jc w:val="both"/>
        <w:rPr/>
      </w:pPr>
      <w:r>
        <w:rPr/>
        <w:t>Совокупный размер объявленных (начисленных) дивидендов по всем акциям данной категории (типа), руб.:</w:t>
      </w:r>
      <w:r>
        <w:rPr>
          <w:rStyle w:val="Subst1"/>
        </w:rPr>
        <w:t>5 123 373руб. 06коп.</w:t>
      </w:r>
    </w:p>
    <w:p>
      <w:pPr>
        <w:pStyle w:val="Normal"/>
        <w:ind w:left="200" w:hanging="0"/>
        <w:jc w:val="both"/>
        <w:rPr/>
      </w:pPr>
      <w:r>
        <w:rPr/>
        <w:t>Общий размер дивидендов, выплаченных по всем акциям эмитента одной категории (типа), руб.:</w:t>
      </w:r>
      <w:r>
        <w:rPr>
          <w:rStyle w:val="Subst1"/>
        </w:rPr>
        <w:t>108 228 492,24 руб.</w:t>
      </w:r>
    </w:p>
    <w:p>
      <w:pPr>
        <w:pStyle w:val="Normal"/>
        <w:ind w:left="200" w:hanging="0"/>
        <w:jc w:val="both"/>
        <w:rPr/>
      </w:pPr>
      <w:r>
        <w:rPr/>
      </w:r>
    </w:p>
    <w:p>
      <w:pPr>
        <w:pStyle w:val="Normal"/>
        <w:ind w:left="200" w:hanging="0"/>
        <w:jc w:val="both"/>
        <w:rPr/>
      </w:pPr>
      <w:r>
        <w:rPr/>
        <w:t>Срок, отведенный для выплаты объявленных дивидендов по акциям эмитента: 25 рабочих дней с даты, на которую определяются лица, имеющих право на получение дивидендов (27.10.2014г.).</w:t>
      </w:r>
    </w:p>
    <w:p>
      <w:pPr>
        <w:pStyle w:val="Normal"/>
        <w:ind w:firstLine="708"/>
        <w:jc w:val="both"/>
        <w:rPr/>
      </w:pPr>
      <w:r>
        <w:rPr/>
        <w:t>Форма и иные условия выплаты объявленных дивидендов по акциям эмитента: в безналичной форме физическим лицам путем почтового перевода денежных средств или посредством перечисления денежных средств на их банковские счета, а юридическим лицам  посредством перечисления денежных средств на их банковские счета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Style43"/>
        <w:numPr>
          <w:ilvl w:val="0"/>
          <w:numId w:val="8"/>
        </w:numPr>
        <w:autoSpaceDE w:val="false"/>
        <w:jc w:val="both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риски, связанные с деятельностью Обществ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Риски, связанные с деятельностью Общества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 xml:space="preserve">Нефтегазовый комплекс Республики Саха (Якутия) находится на этапе коренной перестройки. Сложившаяся ситуация с сильной зависимостью от завоза нефтепродуктов из-за пределов Республики приводит к значительным расходам. Однако на территории республики разведаны значительные запасы нефти и газа. Если газодобыча ведется несколько десятилетий, то нефтедобыча возникла сравнительно недавно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 xml:space="preserve">Основные риски ОАО «Якутскгеофизика»  до 2004 г. были связаны с отсутствием заказов на работы и морально устаревшим оборудованием т.к. МПР РФ заказов из федерального бюджета для Якутии не давало, а  Госкомгеологии РС(Я) выделял средства на разведку нефти и газа по остаточному принципу, считая, что для внутренних потребностей республики разведано и так достаточно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  <w:lang w:val="ru-RU"/>
        </w:rPr>
        <w:t>В настоящее время ОАО «Якутскгеофизика» заказами обеспечено до 2016 г., а с вводом в эксплуатацию нефтепровода ВСТО по территории РС(Я) привлекательность месторождений Якутии для нефтегазовых компаний резко повысилась.</w:t>
      </w:r>
      <w:r>
        <w:rPr>
          <w:b w:val="false"/>
        </w:rPr>
        <w:t xml:space="preserve"> Следующим этапом роста интереса к месторождениям углеводородов на территории Восточной Сибири должно стать </w:t>
      </w:r>
      <w:r>
        <w:rPr>
          <w:b w:val="false"/>
          <w:lang w:val="ru-RU"/>
        </w:rPr>
        <w:t>н</w:t>
      </w:r>
      <w:r>
        <w:rPr>
          <w:b w:val="false"/>
        </w:rPr>
        <w:t xml:space="preserve">ачало строительства газотранспортной магистрали </w:t>
      </w:r>
      <w:r>
        <w:rPr>
          <w:b w:val="false"/>
          <w:lang w:val="ru-RU"/>
        </w:rPr>
        <w:t xml:space="preserve">«Сила Сибири» </w:t>
      </w:r>
      <w:r>
        <w:rPr>
          <w:b w:val="false"/>
        </w:rPr>
        <w:t xml:space="preserve">в едином коридоре с ВСТО. Все это </w:t>
      </w:r>
      <w:r>
        <w:rPr>
          <w:b w:val="false"/>
          <w:lang w:val="ru-RU"/>
        </w:rPr>
        <w:t xml:space="preserve">создает реальные предпосылки для уверенного получения заказов на геофизические работы на нефть и газ на ближайшие 10-15 лет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1"/>
        <w:jc w:val="center"/>
        <w:rPr/>
      </w:pPr>
      <w:r>
        <w:rPr/>
        <w:t>Риски, связанные с экономической ситуацией в России, РС(Я)</w:t>
      </w:r>
    </w:p>
    <w:p>
      <w:pPr>
        <w:pStyle w:val="Heading1"/>
        <w:jc w:val="center"/>
        <w:rPr/>
      </w:pPr>
      <w:r>
        <w:rPr/>
      </w:r>
    </w:p>
    <w:p>
      <w:pPr>
        <w:pStyle w:val="126"/>
        <w:rPr/>
      </w:pPr>
      <w:r>
        <w:rPr>
          <w:lang w:val="ru-RU"/>
        </w:rPr>
        <w:t>Экономическая ситуация в Российской Федерации переживает серьезный кризис. В связи с этим возможности Федерального бюджета по финансированию геологоразведочных работ в ближайшей перспективе будут довольно ограничены. Это, скорее всего, приведет к замораживанию на некоторое время федеральной программы по подготовке новых объектов к лицензированию. Общество в ближайшее время видимо не будет иметь Государственных контрактов. Серьезное же падение мировых цен на нефть приводит к тому, что добывающие компании сокращают свои программы геологоразведочных работ.</w:t>
      </w:r>
    </w:p>
    <w:p>
      <w:pPr>
        <w:pStyle w:val="126"/>
        <w:rPr>
          <w:lang w:val="ru-RU"/>
        </w:rPr>
      </w:pPr>
      <w:r>
        <w:rPr>
          <w:lang w:val="ru-RU"/>
        </w:rPr>
        <w:t>Экономическая ситуация в Республике Саха (Якутия) довольно сложная – имеют место:</w:t>
      </w:r>
    </w:p>
    <w:p>
      <w:pPr>
        <w:pStyle w:val="126"/>
        <w:numPr>
          <w:ilvl w:val="0"/>
          <w:numId w:val="7"/>
        </w:numPr>
        <w:rPr/>
      </w:pPr>
      <w:r>
        <w:rPr/>
        <w:t>хроническое увеличение дефицита бюджета;</w:t>
      </w:r>
    </w:p>
    <w:p>
      <w:pPr>
        <w:pStyle w:val="126"/>
        <w:numPr>
          <w:ilvl w:val="0"/>
          <w:numId w:val="7"/>
        </w:numPr>
        <w:rPr>
          <w:lang w:val="ru-RU"/>
        </w:rPr>
      </w:pPr>
      <w:r>
        <w:rPr>
          <w:lang w:val="ru-RU"/>
        </w:rPr>
        <w:t>задержки крупными налогоплательщиками налоговых выплат в местный бюджет;</w:t>
      </w:r>
    </w:p>
    <w:p>
      <w:pPr>
        <w:pStyle w:val="126"/>
        <w:numPr>
          <w:ilvl w:val="0"/>
          <w:numId w:val="7"/>
        </w:numPr>
        <w:rPr>
          <w:lang w:val="ru-RU"/>
        </w:rPr>
      </w:pPr>
      <w:r>
        <w:rPr>
          <w:lang w:val="ru-RU"/>
        </w:rPr>
        <w:t>дефицит квалифицированных рабочих кадров, связанный с приходом в Республику крупных нефтегазодобывающих компаний, таких как ОАО «Газпром», ОАО «Сургутнефтегаз».</w:t>
      </w:r>
    </w:p>
    <w:p>
      <w:pPr>
        <w:pStyle w:val="126"/>
        <w:rPr>
          <w:lang w:val="ru-RU"/>
        </w:rPr>
      </w:pPr>
      <w:r>
        <w:rPr>
          <w:lang w:val="ru-RU"/>
        </w:rPr>
        <w:t xml:space="preserve">В ближайшем будущем подобная ситуация сохранится. Возможно, что с приходом в республику новых крупных недропользователей, таких как ОАО «Роснефть», несколько улучшится ситуация с получением заказов на геофизические работы. </w:t>
      </w:r>
    </w:p>
    <w:p>
      <w:pPr>
        <w:pStyle w:val="126"/>
        <w:rPr/>
      </w:pPr>
      <w:r>
        <w:rPr>
          <w:lang w:val="ru-RU"/>
        </w:rPr>
        <w:t xml:space="preserve">Объективно существование нефтепровода на восток, строительство газопровода «Сила Сибири», и связанная с этим необходимость наращивания ресурсной базы в Восточной Сибири и Якутии, создает предпосылки для увеличения в будущем геологоразведочных работ на нефть и газ в районах, прилегающих к трассам нефтепровода и газопровода, а значит – и  увеличение  объемов работ для ОАО «Якутскгеофизика». Общество планирует продолжать работать по своим основным направлениям. </w:t>
      </w:r>
    </w:p>
    <w:p>
      <w:pPr>
        <w:pStyle w:val="Heading1"/>
        <w:rPr/>
      </w:pPr>
      <w:r>
        <w:rPr>
          <w:b w:val="false"/>
        </w:rPr>
        <w:t xml:space="preserve">    </w:t>
      </w:r>
      <w:r>
        <w:rPr>
          <w:b w:val="false"/>
          <w:lang w:val="ru-RU"/>
        </w:rPr>
        <w:t xml:space="preserve">Основным риском для общества является большая привлекательность региона для конкурентов. </w:t>
      </w:r>
    </w:p>
    <w:p>
      <w:pPr>
        <w:pStyle w:val="12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6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8. Перечень крупных сделок</w:t>
      </w:r>
    </w:p>
    <w:p>
      <w:pPr>
        <w:pStyle w:val="126"/>
        <w:spacing w:before="0" w:after="0"/>
        <w:jc w:val="center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В 2014 году ОАО «Якутскгеофизика» совершались следующие сделки, признаваемые в соответствии с Федеральным законом «Об акционерных обществах» крупными сделками, одобренными Советом директоров Обще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center"/>
        <w:rPr>
          <w:b/>
          <w:b/>
          <w:iCs/>
        </w:rPr>
      </w:pPr>
      <w:r>
        <w:rPr>
          <w:b/>
        </w:rPr>
        <w:t>Крупные сделки</w:t>
      </w:r>
    </w:p>
    <w:p>
      <w:pPr>
        <w:pStyle w:val="Normal"/>
        <w:jc w:val="both"/>
        <w:rPr/>
      </w:pPr>
      <w:r>
        <w:rPr/>
        <w:t>- Кредитное соглашение об открытии кредитной линии с «Газпромбанк» (Открытое акционерное общество) от 27 января 2014 года № 3914-100-КЛ с лимитом 96 960 000 рублей, дата погашения - 31 июля 2015 года (включительно). Сделка одобрена Решением Совета директоров (Протокол № 33 от «21» января 2014).</w:t>
      </w:r>
    </w:p>
    <w:p>
      <w:pPr>
        <w:pStyle w:val="Normal"/>
        <w:jc w:val="both"/>
        <w:rPr/>
      </w:pPr>
      <w:r>
        <w:rPr/>
        <w:t>- Кредитное соглашение об открытии кредитной линии с «Газпромбанк» (Открытое акционерное общество) от 12 марта 2014 года №3914-104-КЛ с лимитом 100 860 000 рублей, дата погашения -24 декабря 2015 года (включительно). Сделка одобрена Решением Совета директоров (Протокол №38 от «05» марта 2014).</w:t>
      </w:r>
    </w:p>
    <w:p>
      <w:pPr>
        <w:pStyle w:val="Normal"/>
        <w:jc w:val="both"/>
        <w:rPr/>
      </w:pPr>
      <w:r>
        <w:rPr/>
        <w:t>- Кредитное соглашение об открытии кредитной линии с «Газпромбанк» (Открытое акционерное общество) от 16 мая 2014 года  № 3914-111-КЛ с лимитом  91 000 000 рублей, дата погашения - 24 декабря  2015 года (включительно). Сделка одобрена Решением Совета директоров (Протокол № 44 от «13» мая  2014).</w:t>
      </w:r>
    </w:p>
    <w:p>
      <w:pPr>
        <w:pStyle w:val="Normal"/>
        <w:jc w:val="both"/>
        <w:rPr/>
      </w:pPr>
      <w:r>
        <w:rPr/>
        <w:t>- Кредитное соглашение об открытии кредитной линии с «Газпромбанк» (Открытое акционерное общество) от 04 июня 2014года № 3914-113-КЛ с лимитом  90 000 000 рублей,  дата погашения - 24 декабря 2015 года (включительно). Сделка одобрена Решением Совета директоров (Протокол №49 от «30» мая 2014).</w:t>
      </w:r>
    </w:p>
    <w:p>
      <w:pPr>
        <w:pStyle w:val="Normal"/>
        <w:jc w:val="both"/>
        <w:rPr/>
      </w:pPr>
      <w:r>
        <w:rPr/>
        <w:t>- Кредитный договор кредитной линии с АКБ «Банк Москвы» (Открытое акционерное общество) от 27 июня 2014года № 00065/15/045-14 с лимитом 270 000 000 рублей,  срок возврата - 30 сентября 2016 года. Сделка одобрена Решением Совета директоров (Протокол №42 от «22» апреля 2014).</w:t>
      </w:r>
    </w:p>
    <w:p>
      <w:pPr>
        <w:pStyle w:val="Normal"/>
        <w:jc w:val="both"/>
        <w:rPr/>
      </w:pPr>
      <w:r>
        <w:rPr/>
        <w:t>- Кредитное соглашение об открытии кредитной линии с «Газпромбанк» (Открытое акционерное общество) от 12 августа 2014 года № 3914-118-КЛ с лимитом 165 000 000 рублей, дата погашения - 31 июля  2015 года (включительно). Сделка одобрена Решением Совета директоров (Протокол № 8 от «29» июля  201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Взаимосвязанные сдел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Договор обеспечительной уступки денежного требования № 3914-100-УДТ от 27 января 2014 года с «Газпромбанк (ОАО) в целях обеспечения исполнения обязательств по Кредитному соглашению № 3914-100-КЛ от 27 января 2014 года. Сделка одобрена решением Совета директоров (Протокол № 33 от «21» января 2014). </w:t>
      </w:r>
    </w:p>
    <w:p>
      <w:pPr>
        <w:pStyle w:val="Normal"/>
        <w:jc w:val="both"/>
        <w:rPr/>
      </w:pPr>
      <w:r>
        <w:rPr/>
        <w:t>- Договор обеспечительной уступки денежного требования № 3914-104-УДТ от 12 марта 2014 года с «Газпромбанк (ОАО) в целях обеспечения исполнения обязательств по Кредитному соглашению № 3914-104-КЛ от 12 марта 2014 года. Сделка одобрена решением Совета директоров (Протокол № 38 от «05» марта 2014).</w:t>
      </w:r>
    </w:p>
    <w:p>
      <w:pPr>
        <w:pStyle w:val="Normal"/>
        <w:jc w:val="both"/>
        <w:rPr/>
      </w:pPr>
      <w:r>
        <w:rPr/>
        <w:t xml:space="preserve">- Дополнительное соглашение № 1-3914-104-УДТ от 16 мая 2014 года к Договору обеспечительной уступки денежного требования № 3914-104-УДТ от 12 марта 2014 года с «Газпромбанк» (ОАО) в целях обеспечения обязательств по кредитным соглашениям № 3914-104-КЛ от 12 марта 2014 года,  №3914-111-КЛ  от 16 мая 2014 года. Сделка одобрена решением Совета директоров (Протокол №44 от «13» мая 2014). </w:t>
      </w:r>
    </w:p>
    <w:p>
      <w:pPr>
        <w:pStyle w:val="Normal"/>
        <w:jc w:val="both"/>
        <w:rPr/>
      </w:pPr>
      <w:r>
        <w:rPr/>
        <w:t>- Дополнительное соглашение № 2-3914-104-УДТ от 04 июня 2014 года к Договору обеспечительной уступки денежного требования № 3914-104-УДТ от 12 марта 2014 года с «Газпромбанк» (ОАО) в целях обеспечения обязательств по кредитным соглашениям № 3914-104-КЛ от 12 марта 2014 года,  №3914-111-КЛ  от 16 мая 2014 года, № 3914-113-КЛ от 04 июня 2014 года. Сделка одобрена решением Совета директоров (Протокол №49 от «30» мая 2014).</w:t>
      </w:r>
    </w:p>
    <w:p>
      <w:pPr>
        <w:pStyle w:val="Normal"/>
        <w:jc w:val="both"/>
        <w:rPr/>
      </w:pPr>
      <w:r>
        <w:rPr/>
        <w:t>- Договор обеспечительной уступки права требования № 00065/18/045-14 от 27 июня 2014 года с АКБ «Банк Москвы» (ОАО) в качестве обеспечения исполнения обязательств по Кредитному договору № 00065/18/045-14 от 27 июня 2014 года. Сделка одобрена решением Совета директоров (Протокол № 42 от «22» апреля 2014).</w:t>
      </w:r>
    </w:p>
    <w:p>
      <w:pPr>
        <w:pStyle w:val="Normal"/>
        <w:jc w:val="both"/>
        <w:rPr/>
      </w:pPr>
      <w:r>
        <w:rPr/>
        <w:t>- Договор обеспечительной уступки денежного требования № 3914-118-УДТ-1 от 12 августа  2014 года с «Газпромбанк (ОАО) в целях обеспечения исполнения обязательств по Кредитному соглашению № 3914-118-КЛ от 12 августа 2014 года. Сделка одобрена решением Совета директоров (Протокол № 8 от «29» июля 2014).</w:t>
      </w:r>
    </w:p>
    <w:p>
      <w:pPr>
        <w:pStyle w:val="Normal"/>
        <w:jc w:val="both"/>
        <w:rPr/>
      </w:pPr>
      <w:r>
        <w:rPr/>
        <w:t>- Договор обеспечительной уступки денежного требования № 3914-118-УДТ-2 от 12 августа  2014 года с «Газпромбанк (ОАО) в целях обеспечения исполнения обязательств по Кредитному соглашению № 3914-118-КЛ от 12 августа 2014 года. Сделка одобрена решением Совета директоров (Протокол № 8 от «29» июля 201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Перечень сделок с заинтересован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Договор процентного займа № б/н от 28 февраля 2014 года с ООО «Геофизические Евроазиатские Ресурсы». Заинтересованным лицом является ООО «Геофизические Евроазиатские Ресурсы», владеющее более 20% голосующих акций (Протокол № 37 от 03 марта 2014 года).</w:t>
      </w:r>
    </w:p>
    <w:p>
      <w:pPr>
        <w:pStyle w:val="Normal"/>
        <w:jc w:val="both"/>
        <w:rPr/>
      </w:pPr>
      <w:r>
        <w:rPr/>
        <w:t>- Предварительный договор купли-продажи ценных бумаг № б/н от 07 июля 2014 года с ООО «Геофизические Евроазиатские Ресурсы». Заинтересованный член Совета директоров ОАО «Якутскгеофизика» Белоусов Д.А., являющийся генеральным директором ООО «Геофизические Евроазиатские Ресурсы», не участвовал в голосовании. Сделка одобрена Советом директоров (Протокол № 3 от 07 июля 2014 года).</w:t>
      </w:r>
    </w:p>
    <w:p>
      <w:pPr>
        <w:pStyle w:val="Normal"/>
        <w:jc w:val="both"/>
        <w:rPr/>
      </w:pPr>
      <w:r>
        <w:rPr/>
        <w:t>- Дополнительное соглашение № 2 от 23 июля 2014 года к договору поставки геофизического оборудования № 03/06/14 от 03 июня 2014 года с ООО «Геофизические Евроазиатские Ресурсы». Заинтересованный член Совета директоров ОАО «Якутскгеофизика» Белоусов Д.А., являющийся генеральным директором ООО «Геофизические Евроазиатские Ресурсы», не участвовал в голосовании. Сделка одобрена Советом директоров (Протокол № 7 от 23 июля 2014 года).</w:t>
      </w:r>
    </w:p>
    <w:p>
      <w:pPr>
        <w:pStyle w:val="Normal"/>
        <w:jc w:val="both"/>
        <w:rPr/>
      </w:pPr>
      <w:r>
        <w:rPr/>
        <w:t xml:space="preserve">- Договор на выполнение электроразведочных работ методом ЗСБ на Бетинчинском лицензионном участке в МО «Ленский район (улус)» Республики Саха (Якутия) в полевом сезоне 2014-2015 гг.  № 01/ЭРР от 01 октября 2014 года с ЗАО «Иркутское электроразведочное предприятие». Заинтересованный член Совета директоров и Председатель Совета директоров ОАО «Якутскгеофизика» Махорин А.М., являющийся членом Совета директоров ЗАО «Иркутское электроразведочное предприятие», не участвовал в голосовании. Сделка одобрена Советом директоров (Протокол №17 от 22 сентября 2014 года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остав Совета директоров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Период 01.01.2014 г. - 27.06.201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49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хорин Александр Михайлович </w:t>
            </w:r>
          </w:p>
        </w:tc>
      </w:tr>
      <w:tr>
        <w:trPr>
          <w:trHeight w:val="398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иректоров</w:t>
            </w:r>
          </w:p>
          <w:p>
            <w:pPr>
              <w:pStyle w:val="Normal"/>
              <w:jc w:val="both"/>
              <w:rPr/>
            </w:pPr>
            <w:r>
              <w:rPr/>
              <w:t>1953 года рождения, окончил Московский геологоразведочный институт.</w:t>
            </w:r>
          </w:p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/>
            </w:pPr>
            <w:r>
              <w:rPr/>
              <w:t>2006-2010гг. – генеральный директор ОАО «Якутскгеофизика».</w:t>
            </w:r>
          </w:p>
          <w:p>
            <w:pPr>
              <w:pStyle w:val="Normal"/>
              <w:jc w:val="both"/>
              <w:rPr/>
            </w:pPr>
            <w:r>
              <w:rPr/>
              <w:t>С 2010 г. – генеральный директор  ООО «ГеоГлобАлл»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ецкий Виктор Петрович  </w:t>
            </w:r>
          </w:p>
          <w:p>
            <w:pPr>
              <w:pStyle w:val="Normal"/>
              <w:jc w:val="both"/>
              <w:rPr/>
            </w:pPr>
            <w:r>
              <w:rPr/>
              <w:t>1959 года рождения, окончил Воронежский государственный университет.</w:t>
            </w:r>
          </w:p>
        </w:tc>
      </w:tr>
      <w:tr>
        <w:trPr>
          <w:trHeight w:val="313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06-2010гг. – заместитель генерального директора </w:t>
            </w:r>
            <w:r>
              <w:rPr/>
              <w:t>ОАО «Якутскгеофизик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 2010г. - </w:t>
            </w:r>
            <w:r>
              <w:rPr/>
              <w:t>генеральный директор ОАО «Якутскгеофизика»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ляев Олег Валенти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71 года рождения, окончил Омский государственный технически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06- 2007гг. – ФГУП «Средне-невский </w:t>
            </w:r>
            <w:r>
              <w:rPr/>
              <w:t>судостроительный завод" - заместитель директора по экономике и финанс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7-2008гг. – КЭС-холдинг, ЗАО «КЭС-ЭнергоСтройИнжиниринг» -заместитель генерального директо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 2009 года - </w:t>
            </w:r>
            <w:r>
              <w:rPr/>
              <w:t>ООО "Геопромайнинг", ООО "Геопромайнинг Холдинг" – вице-президент – финансовый директо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и в уставном капитале не имеет.</w:t>
            </w:r>
          </w:p>
        </w:tc>
      </w:tr>
      <w:tr>
        <w:trPr>
          <w:trHeight w:val="33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езина Елизавета Александровна </w:t>
            </w:r>
          </w:p>
          <w:p>
            <w:pPr>
              <w:pStyle w:val="Normal"/>
              <w:jc w:val="both"/>
              <w:rPr/>
            </w:pPr>
            <w:r>
              <w:rPr/>
              <w:t>1973 года рождения, окончила Московский государственный университет им. Ломоносова</w:t>
            </w:r>
          </w:p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/>
            </w:pPr>
            <w:r>
              <w:rPr/>
              <w:t>2006-2008гг. - ЗАО Консалтинговая группа "Стратегия" - генеральный директор.</w:t>
            </w:r>
          </w:p>
          <w:p>
            <w:pPr>
              <w:pStyle w:val="Normal"/>
              <w:jc w:val="both"/>
              <w:rPr/>
            </w:pPr>
            <w:r>
              <w:rPr/>
              <w:t>С 2009 г. - ООО "ГеоГлобАлл" - заместитель генерального директора по правовым вопросам, ООО «Звезда Ресурс» – генеральный директор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ердюк</w:t>
            </w:r>
            <w:r>
              <w:rPr/>
              <w:t xml:space="preserve"> </w:t>
            </w:r>
            <w:r>
              <w:rPr>
                <w:iCs/>
              </w:rPr>
              <w:t>Наталья Юрьев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980 года рождения, окончила Современный Гуманитарный Университет г. Москва Должности за последние пять лет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07-2009гг. - Юридический департамент ООО "Компания "Базовый элемент" – юрист.</w:t>
              <w:tab/>
              <w:t>- Управление правового обеспечения ООО "Элемент Лизинг" - старший юрис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 2009 г. - Юридический департамент по корпоративным вопросам ООО "Геопромайнинг" - главный юрист, заместитель директора Юридического департамента по корпоративным вопросам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ериод 28.06.2014 г. - 31.12.201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9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хорин Александр Михайлович </w:t>
            </w:r>
          </w:p>
        </w:tc>
      </w:tr>
      <w:tr>
        <w:trPr>
          <w:trHeight w:val="398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иректоров</w:t>
            </w:r>
          </w:p>
          <w:p>
            <w:pPr>
              <w:pStyle w:val="Normal"/>
              <w:jc w:val="both"/>
              <w:rPr/>
            </w:pPr>
            <w:r>
              <w:rPr/>
              <w:t>1953 года рождения, окончил Московский геологоразведочный институт.</w:t>
            </w:r>
          </w:p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/>
            </w:pPr>
            <w:r>
              <w:rPr/>
              <w:t>2006-2010гг. – генеральный директор ОАО «Якутскгеофизи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0-2014гг. – генеральный директор  ООО «ГеоГлобАлл»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ецкий Виктор Петрович  </w:t>
            </w:r>
          </w:p>
          <w:p>
            <w:pPr>
              <w:pStyle w:val="Normal"/>
              <w:jc w:val="both"/>
              <w:rPr/>
            </w:pPr>
            <w:r>
              <w:rPr/>
              <w:t>1959 года рождения, окончил Воронежский государственный университет.</w:t>
            </w:r>
          </w:p>
        </w:tc>
      </w:tr>
      <w:tr>
        <w:trPr>
          <w:trHeight w:val="313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06-2010гг. – заместитель генерального директора </w:t>
            </w:r>
            <w:r>
              <w:rPr/>
              <w:t>ОАО «Якутскгеофизик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 2010г. - </w:t>
            </w:r>
            <w:r>
              <w:rPr/>
              <w:t>генеральный директор ОАО «Якутскгеофизика»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ляев Олег Валенти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71 года рождения, окончил Омский государственный технически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06- 2007гг. – ФГУП «Средне-невский </w:t>
            </w:r>
            <w:r>
              <w:rPr/>
              <w:t>судостроительный завод" - заместитель директора по экономике и финанс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7-2008гг. – КЭС-холдинг, ЗАО «КЭС-ЭнергоСтройИнжиниринг»-заместитель генерального директо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 2009 года - </w:t>
            </w:r>
            <w:r>
              <w:rPr/>
              <w:t>ООО "Геопромайнинг", ООО "Геопромайнинг Холдинг" – вице-президент – финансовый директо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и в уставном капитале не имеет.</w:t>
            </w:r>
          </w:p>
        </w:tc>
      </w:tr>
      <w:tr>
        <w:trPr>
          <w:trHeight w:val="33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лоусов Дмитр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1977 года рождения, окончил Международный Университет  г. Москва</w:t>
            </w:r>
          </w:p>
          <w:p>
            <w:pPr>
              <w:pStyle w:val="Normal"/>
              <w:jc w:val="both"/>
              <w:rPr/>
            </w:pPr>
            <w:r>
              <w:rPr/>
              <w:t>Должности за последние пять лет:</w:t>
            </w:r>
          </w:p>
          <w:p>
            <w:pPr>
              <w:pStyle w:val="Normal"/>
              <w:jc w:val="both"/>
              <w:rPr/>
            </w:pPr>
            <w:r>
              <w:rPr/>
              <w:t>С 2011 года - ООО «Геофизические Евроазиатские Ресурсы» – генеральный директор.</w:t>
            </w:r>
          </w:p>
          <w:p>
            <w:pPr>
              <w:pStyle w:val="Normal"/>
              <w:jc w:val="both"/>
              <w:rPr/>
            </w:pPr>
            <w:r>
              <w:rPr/>
              <w:t>Доли в уставном капитале не име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воселова Дарья Николаев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978 года рождения, окончила Московский Государственный Университет Экономики, Статистики и Информатик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лжности за последние пять лет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09-2012гг. - ООО "Геопромайнинг" – руководитель управления отчетн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 2012 г. - ООО "Геопромайнинг" – директор департамента финансового консалтинга и отчетн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Доли в уставном капитале не име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szCs w:val="28"/>
        </w:rPr>
        <w:t>11. Сведения об исполнительном органе</w:t>
      </w:r>
    </w:p>
    <w:p>
      <w:pPr>
        <w:pStyle w:val="Guideline2"/>
        <w:tabs>
          <w:tab w:val="clear" w:pos="4677"/>
          <w:tab w:val="clear" w:pos="9355"/>
        </w:tabs>
        <w:spacing w:before="0" w:after="0"/>
        <w:ind w:left="709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Guideline2"/>
        <w:tabs>
          <w:tab w:val="clear" w:pos="4677"/>
          <w:tab w:val="clear" w:pos="9355"/>
        </w:tabs>
        <w:jc w:val="both"/>
        <w:rPr>
          <w:sz w:val="24"/>
          <w:szCs w:val="24"/>
          <w:lang w:val="ru-RU"/>
        </w:rPr>
      </w:pPr>
      <w:r>
        <w:rPr>
          <w:rStyle w:val="SUBST"/>
          <w:b w:val="false"/>
          <w:i w:val="false"/>
          <w:sz w:val="24"/>
          <w:szCs w:val="24"/>
          <w:lang w:val="ru-RU"/>
        </w:rPr>
        <w:t xml:space="preserve">       </w:t>
      </w:r>
      <w:r>
        <w:rPr>
          <w:rStyle w:val="SUBST"/>
          <w:b w:val="false"/>
          <w:i w:val="false"/>
          <w:sz w:val="24"/>
          <w:szCs w:val="24"/>
          <w:lang w:val="ru-RU"/>
        </w:rPr>
        <w:t xml:space="preserve">С 22 марта 2010 г. по настоящее время </w:t>
      </w:r>
      <w:r>
        <w:rPr>
          <w:sz w:val="24"/>
          <w:szCs w:val="24"/>
          <w:lang w:val="ru-RU"/>
        </w:rPr>
        <w:t xml:space="preserve">функции единоличного исполнительного органа ОАО «Якутскгеофизика» исполняет </w:t>
      </w:r>
      <w:r>
        <w:rPr>
          <w:rStyle w:val="SUBST"/>
          <w:sz w:val="24"/>
          <w:szCs w:val="24"/>
          <w:lang w:val="ru-RU"/>
        </w:rPr>
        <w:t>Белецкий Виктор Петрович. (</w:t>
      </w:r>
      <w:r>
        <w:rPr>
          <w:rStyle w:val="SUBST"/>
          <w:b w:val="false"/>
          <w:sz w:val="24"/>
          <w:szCs w:val="24"/>
          <w:lang w:val="ru-RU"/>
        </w:rPr>
        <w:t xml:space="preserve">Решением Совета директоров от 20 марта 2013 года, протокол № 32 , избран генеральным директором Общества до 20 марта 2016 года). </w:t>
      </w:r>
    </w:p>
    <w:p>
      <w:pPr>
        <w:pStyle w:val="Normal"/>
        <w:jc w:val="both"/>
        <w:rPr/>
      </w:pPr>
      <w:r>
        <w:rPr/>
        <w:t xml:space="preserve">Год рождения: </w:t>
      </w:r>
      <w:r>
        <w:rPr>
          <w:rStyle w:val="SUBST"/>
          <w:sz w:val="24"/>
        </w:rPr>
        <w:t>1959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  <w:sz w:val="24"/>
        </w:rPr>
        <w:t>Должности за последние 5 лет (в том числе по совместительству):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  <w:sz w:val="24"/>
        </w:rPr>
        <w:t xml:space="preserve">Период: </w:t>
      </w:r>
      <w:r>
        <w:rPr>
          <w:rStyle w:val="SUBST"/>
          <w:sz w:val="24"/>
        </w:rPr>
        <w:t>2009г.- 22.03.2010г</w:t>
      </w:r>
      <w:r>
        <w:rPr>
          <w:rStyle w:val="SUBST"/>
          <w:b w:val="false"/>
          <w:i w:val="false"/>
          <w:sz w:val="24"/>
        </w:rPr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rStyle w:val="SUBST"/>
          <w:b w:val="false"/>
          <w:i w:val="false"/>
          <w:sz w:val="24"/>
        </w:rPr>
        <w:t xml:space="preserve">Организация: </w:t>
      </w:r>
      <w:r>
        <w:rPr>
          <w:rStyle w:val="SUBST"/>
          <w:sz w:val="24"/>
        </w:rPr>
        <w:t>Открытое акционерное общество "Якутскгеофизика"</w:t>
      </w:r>
    </w:p>
    <w:p>
      <w:pPr>
        <w:pStyle w:val="Normal"/>
        <w:ind w:firstLine="720"/>
        <w:jc w:val="both"/>
        <w:rPr/>
      </w:pPr>
      <w:r>
        <w:rPr/>
        <w:t xml:space="preserve">Сфера деятельности: </w:t>
      </w:r>
      <w:r>
        <w:rPr>
          <w:rStyle w:val="SUBST"/>
          <w:sz w:val="24"/>
        </w:rPr>
        <w:t>Геология</w:t>
      </w:r>
    </w:p>
    <w:p>
      <w:pPr>
        <w:pStyle w:val="Normal"/>
        <w:ind w:firstLine="720"/>
        <w:jc w:val="both"/>
        <w:rPr/>
      </w:pPr>
      <w:r>
        <w:rPr/>
        <w:t xml:space="preserve">Должность: </w:t>
      </w:r>
      <w:r>
        <w:rPr>
          <w:b/>
          <w:i/>
        </w:rPr>
        <w:t>Первый заместитель</w:t>
      </w:r>
      <w:r>
        <w:rPr/>
        <w:t xml:space="preserve"> г</w:t>
      </w:r>
      <w:r>
        <w:rPr>
          <w:rStyle w:val="SUBST"/>
          <w:sz w:val="24"/>
        </w:rPr>
        <w:t>енерального директора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  <w:sz w:val="24"/>
        </w:rPr>
        <w:t xml:space="preserve">Период: </w:t>
      </w:r>
      <w:r>
        <w:rPr>
          <w:rStyle w:val="SUBST"/>
          <w:sz w:val="24"/>
        </w:rPr>
        <w:t xml:space="preserve">с 22.03.2010г – настоящее время </w:t>
      </w:r>
      <w:r>
        <w:rPr>
          <w:rStyle w:val="SUBST"/>
          <w:b w:val="false"/>
          <w:i w:val="false"/>
          <w:sz w:val="24"/>
        </w:rPr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rStyle w:val="SUBST"/>
          <w:b w:val="false"/>
          <w:i w:val="false"/>
          <w:sz w:val="24"/>
        </w:rPr>
        <w:t xml:space="preserve">Организация: </w:t>
      </w:r>
      <w:r>
        <w:rPr>
          <w:rStyle w:val="SUBST"/>
          <w:sz w:val="24"/>
        </w:rPr>
        <w:t>Открытое акционерное общество "Якутскгеофизика"</w:t>
      </w:r>
    </w:p>
    <w:p>
      <w:pPr>
        <w:pStyle w:val="Normal"/>
        <w:ind w:firstLine="720"/>
        <w:jc w:val="both"/>
        <w:rPr/>
      </w:pPr>
      <w:r>
        <w:rPr/>
        <w:t xml:space="preserve">Сфера деятельности: </w:t>
      </w:r>
      <w:r>
        <w:rPr>
          <w:rStyle w:val="SUBST"/>
          <w:sz w:val="24"/>
        </w:rPr>
        <w:t>Геология</w:t>
      </w:r>
    </w:p>
    <w:p>
      <w:pPr>
        <w:pStyle w:val="Normal"/>
        <w:ind w:firstLine="720"/>
        <w:jc w:val="both"/>
        <w:rPr/>
      </w:pPr>
      <w:r>
        <w:rPr/>
        <w:t xml:space="preserve">Должность: </w:t>
      </w:r>
      <w:r>
        <w:rPr>
          <w:b/>
          <w:i/>
        </w:rPr>
        <w:t>Генеральный директор</w:t>
      </w:r>
    </w:p>
    <w:p>
      <w:pPr>
        <w:pStyle w:val="Normal"/>
        <w:ind w:firstLine="720"/>
        <w:jc w:val="both"/>
        <w:rPr>
          <w:rStyle w:val="SUBST"/>
          <w:sz w:val="24"/>
        </w:rPr>
      </w:pPr>
      <w:r>
        <w:rPr>
          <w:b/>
          <w:i/>
        </w:rPr>
      </w:r>
    </w:p>
    <w:p>
      <w:pPr>
        <w:pStyle w:val="Normal"/>
        <w:jc w:val="both"/>
        <w:rPr>
          <w:rStyle w:val="SUBST"/>
          <w:sz w:val="24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szCs w:val="28"/>
        </w:rPr>
        <w:t>12. Вознаграждения, выплачиваемые членам совета директоров и единоличному исполнительному орган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/>
        <w:t>Членам Совета директоров ОАО «Якутскгеофизика» в 2014 году вознаграждение не выплачивалось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ведения о соблюдении кодекса корпоративного п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ОАО «Якутскгеофизика» придерживается принципов корпоративного управления, закрепленных в действующем законодательстве, и поддерживает внедрение в российскую корпоративную практику международных стандартов корпоративного управления и поведения с учетом интересов и прав всех субъектов корпоративного управления, включая акционеров и инвесторов, особенностей деятельности компаний и требований нормативных ак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нформация о проведении внеочередных и очередных собраний акционеров за отчетн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7 июня 2014 года проведено очередное общее годовое собрание акционеров ОАО «Якутскгеофизика» в форме совместного присутствия акцион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б утверждении годового отчета Общества за 2013 год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б утверждении годовой бухгалтерской отчетности, в том числе отчетов о прибылях и убытках (счетов прибылей и убытков) Общества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 распределении прибыли и убытков Общества по результатам финансового 2013  года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 размерах, сроках и форме выплаты дивидендов по результатам работы Общества  в 2013 году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б избрании Совета директоров Общества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б избрании Ревизионной комиссии Общества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б утверждении Аудитора Общества»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/>
      </w:pPr>
      <w:r>
        <w:rPr/>
        <w:t>Об освобождении  ОАО «Якутскгеофизика» от обязанности раскрывать и предоставлять информацию, предусмотренную законодательством РФ о рынке ценных бумаг.</w:t>
      </w:r>
    </w:p>
    <w:p>
      <w:pPr>
        <w:pStyle w:val="Normal"/>
        <w:jc w:val="both"/>
        <w:rPr/>
      </w:pPr>
      <w:r>
        <w:rPr>
          <w:b/>
        </w:rPr>
        <w:t>Решения, принятые собранием:</w:t>
      </w:r>
    </w:p>
    <w:p>
      <w:pPr>
        <w:pStyle w:val="Normal"/>
        <w:ind w:firstLine="708"/>
        <w:jc w:val="both"/>
        <w:rPr/>
      </w:pPr>
      <w:r>
        <w:rPr/>
        <w:t xml:space="preserve">По вопросу № 1 повестки дня принято решение: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«Утвердить Годовой отчет Общества за 2013 год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вопросу № 2 повестки дня принято решение: </w:t>
      </w:r>
    </w:p>
    <w:p>
      <w:pPr>
        <w:pStyle w:val="Normal"/>
        <w:jc w:val="both"/>
        <w:rPr>
          <w:bCs/>
        </w:rPr>
      </w:pPr>
      <w:r>
        <w:rPr>
          <w:bCs/>
        </w:rPr>
        <w:t>«Утвердить годовую бухгалтерскую отчетность, в том числе отчет о прибылях и убытках (счета прибылей и убытков) Общества за 2013 го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вопросу № 3 повестки дня принято решение: </w:t>
      </w:r>
    </w:p>
    <w:p>
      <w:pPr>
        <w:pStyle w:val="Normal"/>
        <w:jc w:val="both"/>
        <w:rPr/>
      </w:pPr>
      <w:r>
        <w:rPr>
          <w:bCs/>
        </w:rPr>
        <w:t>«Всю полученную по результатам финансового 2013 года чистую прибыль в размере 11 551 000 рублей, распределить следующим образом:</w:t>
      </w:r>
    </w:p>
    <w:p>
      <w:pPr>
        <w:pStyle w:val="Normal"/>
        <w:jc w:val="both"/>
        <w:rPr>
          <w:bCs/>
        </w:rPr>
      </w:pPr>
      <w:r>
        <w:rPr>
          <w:bCs/>
        </w:rPr>
        <w:t>-часть прибыли в размере 4 934 336 рублей направить на выплату дивидендов  по результатам 2013 финансового года по обыкновенным и привилегированным акциям Общества;</w:t>
      </w:r>
    </w:p>
    <w:p>
      <w:pPr>
        <w:pStyle w:val="Normal"/>
        <w:jc w:val="both"/>
        <w:rPr>
          <w:bCs/>
        </w:rPr>
      </w:pPr>
      <w:r>
        <w:rPr>
          <w:bCs/>
        </w:rPr>
        <w:t>-часть прибыли в размере 6 616 664 рублей направить на развитие Общества».</w:t>
      </w:r>
    </w:p>
    <w:p>
      <w:pPr>
        <w:pStyle w:val="Normal"/>
        <w:jc w:val="both"/>
        <w:rPr/>
      </w:pPr>
      <w:r>
        <w:rPr/>
        <w:tab/>
        <w:t xml:space="preserve">По вопросу № 4 повестки дня принято решение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Выплатить дивиденды по размещенным акциям Общества по результатам финансового 2013 года из расчета 8 рублей на одну обыкновенную именную акцию ОАО «Якутскгеофизика» в безналичной форме физическим лицам, права которых на акции учитываются в реестре акционеров общества, осуществляется путем почтового перевода денежных средств или при наличии соответствующего заявления указанных лиц физическим лицам посредством перечисления денежных средств на их банковские счета, а юридическим лицам, права которых на акции учитываются в реестре акционеров общества, путем перечисления денежных средств на их банковские счета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платить дивиденды по размещенным акциям Общества по результатам финансового 2013  года из расчета 8 рублей на одну привилегированную именную акцию ОАО «Якутскгеофизика» в безналичной форме физическим лицам, права которых на акции учитываются в реестре акционеров общества, осуществляется путем почтового перевода денежных средств или при наличии соответствующего заявления указанных лиц физическим лицам посредством перечисления денежных средств на их банковские счета, а юридическим лицам, права которых на акции учитываются в реестре акционеров общества, путем перечисления денежных средств на их банковские счета. </w:t>
      </w:r>
    </w:p>
    <w:p>
      <w:pPr>
        <w:pStyle w:val="Normal"/>
        <w:jc w:val="both"/>
        <w:rPr>
          <w:bCs/>
        </w:rPr>
      </w:pPr>
      <w:r>
        <w:rPr>
          <w:bCs/>
        </w:rPr>
        <w:t>Определить датой составления списка лиц, имеющих право на получение дивидендов – 14 июля 2014 года.</w:t>
      </w:r>
    </w:p>
    <w:p>
      <w:pPr>
        <w:pStyle w:val="Normal"/>
        <w:jc w:val="both"/>
        <w:rPr>
          <w:bCs/>
        </w:rPr>
      </w:pPr>
      <w:r>
        <w:rPr>
          <w:bCs/>
        </w:rPr>
        <w:t>Срок выплаты дивидендов –  25 рабочих дней с даты, на которую определяются лица, имеющие право на получение дивидендов (14.07.2014 г.)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у № 5 повестки дня принято решение:</w:t>
        <w:tab/>
      </w:r>
    </w:p>
    <w:p>
      <w:pPr>
        <w:pStyle w:val="Normal"/>
        <w:jc w:val="both"/>
        <w:rPr/>
      </w:pPr>
      <w:r>
        <w:rPr/>
        <w:t>«Избрать  Совет директоров Общества в составе:</w:t>
      </w:r>
    </w:p>
    <w:p>
      <w:pPr>
        <w:pStyle w:val="Normal"/>
        <w:jc w:val="both"/>
        <w:rPr/>
      </w:pPr>
      <w:r>
        <w:rPr/>
        <w:t>Махорина Александра Михайловича;</w:t>
      </w:r>
    </w:p>
    <w:p>
      <w:pPr>
        <w:pStyle w:val="Normal"/>
        <w:jc w:val="both"/>
        <w:rPr/>
      </w:pPr>
      <w:r>
        <w:rPr/>
        <w:t>Белецкого Виктора Петровича;</w:t>
      </w:r>
    </w:p>
    <w:p>
      <w:pPr>
        <w:pStyle w:val="Normal"/>
        <w:jc w:val="both"/>
        <w:rPr/>
      </w:pPr>
      <w:r>
        <w:rPr/>
        <w:t>Беляева Олега Валентиновича;</w:t>
      </w:r>
    </w:p>
    <w:p>
      <w:pPr>
        <w:pStyle w:val="Normal"/>
        <w:jc w:val="both"/>
        <w:rPr/>
      </w:pPr>
      <w:r>
        <w:rPr/>
        <w:t>Белоусова Дмитрия Александровича;</w:t>
      </w:r>
    </w:p>
    <w:p>
      <w:pPr>
        <w:pStyle w:val="Normal"/>
        <w:jc w:val="both"/>
        <w:rPr/>
      </w:pPr>
      <w:r>
        <w:rPr/>
        <w:t>Новоселову Дарью Николаевну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у № 6 повестки дня принято решение:</w:t>
      </w:r>
    </w:p>
    <w:p>
      <w:pPr>
        <w:pStyle w:val="Normal"/>
        <w:jc w:val="both"/>
        <w:rPr/>
      </w:pPr>
      <w:r>
        <w:rPr/>
        <w:t>«Избрать в Ревизионную комиссию Общества:</w:t>
      </w:r>
    </w:p>
    <w:p>
      <w:pPr>
        <w:pStyle w:val="Normal"/>
        <w:jc w:val="both"/>
        <w:rPr/>
      </w:pPr>
      <w:r>
        <w:rPr/>
        <w:t>Висящева Юрия Алексеевич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фонову Наталью Николаевн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нцеву Валентину Афанасьевну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у № 7 повестки дня принято решение:</w:t>
      </w:r>
    </w:p>
    <w:p>
      <w:pPr>
        <w:pStyle w:val="Normal"/>
        <w:jc w:val="both"/>
        <w:rPr/>
      </w:pPr>
      <w:r>
        <w:rPr/>
        <w:t>«Утвердить аудитором Общества – Закрытое акционерное общество «КПМГ», являющееся членом саморегулируемой организации аудиторов Некоммерческое партнерство «Аудиторская палата России» (НП АПР), зарегистрированного в реестре членов НП АПР за номером 255. ИНН: 7702019950 / КПП 770201001; Код по ОКПО: 17260662; ОГРН: 1027700125628; Юридический адрес: 129110, Россия, г. Москва, Олимпийский проспект, д. 18/1, ком. 3035; Почтовый адрес: 123317, Россия, г. Москва, Пресненская набережная, д.10, Блок «С», 31 этаж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вопросу № 8 повестки дня принято решение:</w:t>
      </w:r>
    </w:p>
    <w:p>
      <w:pPr>
        <w:pStyle w:val="Normal"/>
        <w:jc w:val="both"/>
        <w:rPr/>
      </w:pPr>
      <w:r>
        <w:rPr/>
        <w:t>«Освободить ОАО «Якутскгеофизика» от обязанности  осуществлять раскрытие информации в форме ежеквартального отчета и сообщений о существенных фактах в соответствии со ст. 92.1 ФЗ «Об акционерных обществ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 октября 2014 года проведено внеочередное общее собрание акционеров ОАО «Якутскгеофизика» в форме совместного присутствия акционеров. 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 О распределении прибыли Общества по результатам первого полугодия 2014  года;</w:t>
      </w:r>
    </w:p>
    <w:p>
      <w:pPr>
        <w:pStyle w:val="Normal"/>
        <w:ind w:firstLine="708"/>
        <w:jc w:val="both"/>
        <w:rPr/>
      </w:pPr>
      <w:r>
        <w:rPr/>
        <w:t>2. О размерах, сроках и форме выплаты дивидендов по обыкновенным и привилегированным акциям Общества  за первое полугодие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я, принятые собранием:</w:t>
      </w:r>
    </w:p>
    <w:p>
      <w:pPr>
        <w:pStyle w:val="Normal"/>
        <w:ind w:firstLine="708"/>
        <w:jc w:val="both"/>
        <w:rPr/>
      </w:pPr>
      <w:r>
        <w:rPr/>
        <w:t>По вопросу № 1 повестки дня принято решение:</w:t>
      </w:r>
    </w:p>
    <w:p>
      <w:pPr>
        <w:pStyle w:val="Normal"/>
        <w:jc w:val="both"/>
        <w:rPr/>
      </w:pPr>
      <w:r>
        <w:rPr/>
        <w:t>«Полученную по результатам первого полугодия 2014 года чистую прибыль в размере 108 228 275 рублей, направить на выплату дивидендов  по обыкновенным и привилегированным акциям Общества за первое полугодие 2014 года».</w:t>
      </w:r>
    </w:p>
    <w:p>
      <w:pPr>
        <w:pStyle w:val="Normal"/>
        <w:ind w:firstLine="708"/>
        <w:jc w:val="both"/>
        <w:rPr/>
      </w:pPr>
      <w:r>
        <w:rPr/>
        <w:t>По вопросу № 2 повестки дня принято решение:</w:t>
      </w:r>
    </w:p>
    <w:p>
      <w:pPr>
        <w:pStyle w:val="Normal"/>
        <w:jc w:val="both"/>
        <w:rPr/>
      </w:pPr>
      <w:r>
        <w:rPr/>
        <w:t xml:space="preserve">«Выплатить дивиденды по размещенным акциям Общества за первое полугодие 2014  года из расчета 175 рублей 47 копеек на одну обыкновенную именную акцию ОАО «Якутскгеофизика» в безналичной форме физическим лицам, права которых на акции учитываются в реестре акционеров Общества, путем почтового перевода денежных средств или при наличии соответствующего заявления от указанных лиц, посредством перечисления денежных средств на их банковские счета, а юридическим лицам, права которых на акции учитываются в реестре акционеров общества, путем перечисления денежных средств на их банковские счета. </w:t>
      </w:r>
    </w:p>
    <w:p>
      <w:pPr>
        <w:pStyle w:val="Normal"/>
        <w:jc w:val="both"/>
        <w:rPr/>
      </w:pPr>
      <w:r>
        <w:rPr/>
        <w:t xml:space="preserve">Выплатить дивиденды по размещенным акциям Общества за первое полугодие 2014  года из расчета 175 рублей 47 копеек на одну привилегированную именную акцию ОАО «Якутскгеофизика» в безналичной форме физическим лицам, права которых на акции учитываются в реестре акционеров Общества, путем почтового перевода денежных средств или при наличии соответствующего заявления от указанных лиц, посредством перечисления денежных средств на их банковские счета, а юридическим лицам, права которых на акции учитываются в реестре акционеров общества, путем перечисления денежных средств на их банковские счета. </w:t>
      </w:r>
    </w:p>
    <w:p>
      <w:pPr>
        <w:pStyle w:val="Normal"/>
        <w:jc w:val="both"/>
        <w:rPr/>
      </w:pPr>
      <w:r>
        <w:rPr/>
        <w:t>Определить датой составления списка лиц, имеющих право на получение дивидендов – 27 октября 2014 года.</w:t>
      </w:r>
    </w:p>
    <w:p>
      <w:pPr>
        <w:pStyle w:val="Normal"/>
        <w:jc w:val="both"/>
        <w:rPr/>
      </w:pPr>
      <w:r>
        <w:rPr/>
        <w:t>Срок выплаты дивидендов –  25 рабочих дней с даты, на которую определяются лица, имеющие право на получение дивидендов (27.10.2014 г.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нформация о деятельности Совета директоров Об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отчетный период (2014 год) было проведено 49 заседаний Совета директоров ОАО «Якутскгеофизика»: 13 января, 17 января, 20 января, 21 января, 27  января, 10 февраля, 14 февраля, 03 марта, 05 марта, 21 марта, 28 марта, 03 апреля, 22 апреля, 13 мая, 14 мая, 16 мая, 19 мая, 22 мая, 30 мая, 06 июня, 16 июня, 25 июня, 27 июня, 03 июля, 07 июля, 08 июля,17 июля, 22 июля, 23 июля, 29 июля, 01 августа, 20 августа, 25 августа, 26 августа, 10 сентября, 15 сентября, 16 сентября, 17 сентября, 22 сентября, 06 октября, 07 октября, 09 октября, 24 октября, 30 октября, 11 ноября, 21 ноября, 03 декабря, 22 декабря, 24 декабря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заседаниях в соответствии с Уставом Общества решались вопросы:</w:t>
      </w:r>
    </w:p>
    <w:p>
      <w:pPr>
        <w:pStyle w:val="Normal"/>
        <w:jc w:val="both"/>
        <w:rPr/>
      </w:pPr>
      <w:r>
        <w:rPr/>
        <w:t>1. Принятие рекомендаций в отношении полученного от акционера нового обязательного предложения по выкупу обыкновенных именных акций ОАО «Якутскгеофизика», в том числе по предложенной цене за одну акцию;</w:t>
      </w:r>
    </w:p>
    <w:p>
      <w:pPr>
        <w:pStyle w:val="Normal"/>
        <w:jc w:val="both"/>
        <w:rPr/>
      </w:pPr>
      <w:r>
        <w:rPr/>
        <w:t>2. О порядке направления обязательного предложения, рекомендаций совета директоров, а также других информационных документов, владельцам приобретаемых ценных бумаг, которым оно адресовано;</w:t>
      </w:r>
    </w:p>
    <w:p>
      <w:pPr>
        <w:pStyle w:val="Normal"/>
        <w:jc w:val="both"/>
        <w:rPr/>
      </w:pPr>
      <w:r>
        <w:rPr/>
        <w:t>3. Рассмотрение предложений, поступивших от акционеров по выдвижению кандидатов в Совет директоров и Ревизионную комиссию ОАО «Якутскгеофизика» для голосования на годовом общем собрании акционеров 2014 г.;</w:t>
      </w:r>
    </w:p>
    <w:p>
      <w:pPr>
        <w:pStyle w:val="Normal"/>
        <w:jc w:val="both"/>
        <w:rPr/>
      </w:pPr>
      <w:r>
        <w:rPr/>
        <w:t>4. Об утверждении бюджета представительства Общества в г. Москве;</w:t>
      </w:r>
    </w:p>
    <w:p>
      <w:pPr>
        <w:pStyle w:val="Normal"/>
        <w:jc w:val="both"/>
        <w:rPr/>
      </w:pPr>
      <w:r>
        <w:rPr/>
        <w:t>5. О созыве годового общего собрания акционеров Общества;</w:t>
      </w:r>
    </w:p>
    <w:p>
      <w:pPr>
        <w:pStyle w:val="Normal"/>
        <w:jc w:val="both"/>
        <w:rPr/>
      </w:pPr>
      <w:r>
        <w:rPr/>
        <w:t>6. Утверждение повестки дня  годового общего  собрания акционеров;</w:t>
      </w:r>
    </w:p>
    <w:p>
      <w:pPr>
        <w:pStyle w:val="Normal"/>
        <w:jc w:val="both"/>
        <w:rPr/>
      </w:pPr>
      <w:r>
        <w:rPr/>
        <w:t>7. Определение даты составления списка лиц, имеющих право на участие в годовом общем собрании акционеров, предварительное утверждение годового отчета Общества и другие вопросы, отнесенные к компетенции Совета директоров Общества, связанные с подготовкой и проведением  собраний акционеров;</w:t>
      </w:r>
    </w:p>
    <w:p>
      <w:pPr>
        <w:pStyle w:val="Normal"/>
        <w:jc w:val="both"/>
        <w:rPr/>
      </w:pPr>
      <w:r>
        <w:rPr/>
        <w:t>8. Об избрании Председателя и назначении секретаря  Совета директоров Общества;</w:t>
      </w:r>
    </w:p>
    <w:p>
      <w:pPr>
        <w:pStyle w:val="Normal"/>
        <w:jc w:val="both"/>
        <w:rPr/>
      </w:pPr>
      <w:r>
        <w:rPr/>
        <w:t>9. Утверждение внутренних документов Общества, определяющих порядок деятельности органов управления Общества;</w:t>
      </w:r>
    </w:p>
    <w:p>
      <w:pPr>
        <w:pStyle w:val="Normal"/>
        <w:jc w:val="both"/>
        <w:rPr/>
      </w:pPr>
      <w:r>
        <w:rPr/>
        <w:t>10. Одобрение участия в запросах предложений, аукционах и конкурсах, одобрение  подписания договоров, договоров займа,  соглашений, контрактов, и другие вопросы, отнесенные к компетенции Совета директоров Общества;</w:t>
      </w:r>
    </w:p>
    <w:p>
      <w:pPr>
        <w:pStyle w:val="Normal"/>
        <w:jc w:val="both"/>
        <w:rPr/>
      </w:pPr>
      <w:r>
        <w:rPr/>
        <w:t>11.Утверждение штатного расписания Общества и изменений в него;</w:t>
      </w:r>
    </w:p>
    <w:p>
      <w:pPr>
        <w:pStyle w:val="Normal"/>
        <w:jc w:val="both"/>
        <w:rPr/>
      </w:pPr>
      <w:r>
        <w:rPr/>
        <w:t>12. О созыве внеочередного общего собрания акционеров Общества;</w:t>
      </w:r>
    </w:p>
    <w:p>
      <w:pPr>
        <w:pStyle w:val="Normal"/>
        <w:jc w:val="both"/>
        <w:rPr/>
      </w:pPr>
      <w:r>
        <w:rPr/>
        <w:t>13. Утверждение повестки дня  внеочередного общего  собрания акционеров;</w:t>
      </w:r>
    </w:p>
    <w:p>
      <w:pPr>
        <w:pStyle w:val="Normal"/>
        <w:jc w:val="both"/>
        <w:rPr/>
      </w:pPr>
      <w:r>
        <w:rPr/>
        <w:t>14. Определение даты составления списка лиц, имеющих право на участие во внеочередном общем собрании акционеров, и другие вопросы, отнесенные к компетенции Совета директоров Общества, связанные с подготовкой и проведением  собраний акционеров;</w:t>
      </w:r>
    </w:p>
    <w:p>
      <w:pPr>
        <w:pStyle w:val="Normal"/>
        <w:jc w:val="both"/>
        <w:rPr/>
      </w:pPr>
      <w:r>
        <w:rPr/>
        <w:t>15. О прекращении полномочий руководителя филиала Общества в г. Мирном - «Западно-Якутская геофизическая экспедиция»;</w:t>
      </w:r>
    </w:p>
    <w:p>
      <w:pPr>
        <w:pStyle w:val="Normal"/>
        <w:jc w:val="both"/>
        <w:rPr/>
      </w:pPr>
      <w:r>
        <w:rPr/>
        <w:t>16. О закрытии (ликвидации) представительства Общества в г. Москве;</w:t>
      </w:r>
    </w:p>
    <w:p>
      <w:pPr>
        <w:pStyle w:val="Normal"/>
        <w:jc w:val="both"/>
        <w:rPr/>
      </w:pPr>
      <w:r>
        <w:rPr/>
        <w:t>17. О внесении изменений в уста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Годовая бухгалтерская  отчетность Общества за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Бухгалтерский баланс</w:t>
        <w:br/>
        <w:t>на 31.12.2014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Якутскгеофизика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93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07807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ид деятельности:</w:t>
            </w:r>
            <w:r>
              <w:rPr>
                <w:b/>
                <w:bCs/>
              </w:rPr>
              <w:t xml:space="preserve"> 74.20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 /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/ 1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677008 Россия, Республика Саха (Якутия) г. Якутск, Билибина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840"/>
        <w:gridCol w:w="720"/>
        <w:gridCol w:w="1280"/>
        <w:gridCol w:w="1280"/>
        <w:gridCol w:w="1340"/>
      </w:tblGrid>
      <w:tr>
        <w:trPr/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4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3 г.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 31.12.2012 г.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ематериальные поиск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Материальные поиск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54 9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22 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92 772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69 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 86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2 74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0 5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 07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5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97 9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012 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99 71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31 46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81 3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49 874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 xml:space="preserve">непредъявленная выруч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75 29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0 9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29 434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еб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75 3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90 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3 63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Финансовые вложения (за исключением денежных эквивал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енежные средства и денежные эквивал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0 3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9 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 74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 7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 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51 9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32 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41 86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БАЛАНС (акти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6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749 8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444 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141 5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840"/>
        <w:gridCol w:w="720"/>
        <w:gridCol w:w="1280"/>
        <w:gridCol w:w="1280"/>
        <w:gridCol w:w="1340"/>
      </w:tblGrid>
      <w:tr>
        <w:trPr/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4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3 г.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 31.12.2012 г.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 1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 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 16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 4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 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 402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 2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 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 208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25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02 9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55 4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56 55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15 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8 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9 25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4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78 8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4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8 49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 5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 63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4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0 3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97 6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 5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 63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5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93 85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24 8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48 362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5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20 9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83 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4 77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5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5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1 72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0 7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0 55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36 5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58 6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63 694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БАЛАНС (пасси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7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749 8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444 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141 5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 прибылях и убытках</w:t>
        <w:br/>
        <w:t>за 2014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Якутскгеофизика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93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07807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ид деятельности:</w:t>
            </w:r>
            <w:r>
              <w:rPr>
                <w:b/>
                <w:bCs/>
              </w:rPr>
              <w:t xml:space="preserve"> 74.20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 /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/ 1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677008 Россия, Республика Саха (Якутия) г. Якутск, Билибина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2"/>
        <w:gridCol w:w="5140"/>
        <w:gridCol w:w="640"/>
        <w:gridCol w:w="1360"/>
        <w:gridCol w:w="1400"/>
      </w:tblGrid>
      <w:tr>
        <w:trPr/>
        <w:tc>
          <w:tcPr>
            <w:tcW w:w="7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5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 xml:space="preserve"> </w:t>
            </w:r>
            <w:r>
              <w:rPr/>
              <w:t>За 12 мес.2014 г.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 xml:space="preserve"> </w:t>
            </w:r>
            <w:r>
              <w:rPr/>
              <w:t>За 12 мес.2013 г.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ыруч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1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676 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564 609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ебестоимость прода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1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 359 0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 280 469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аловая прибыль (убыток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17 0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84 140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2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2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62 5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73 677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54 4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0 463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3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3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 8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177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3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73 7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55 892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3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4 7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2 408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33 5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55 547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9 7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6 609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4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6 912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.ч. постоянные налоговые обязательства (активы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4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 9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9 736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4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40 95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5 342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4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2 2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 196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4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Чистая прибыль (убыток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4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0 6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1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5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зультат от прочих операций, не включаемый в чистую прибыль (убыток)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5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5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0 6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1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9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9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б изменениях капитала</w:t>
        <w:br/>
        <w:t>за 2014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Якутскгеофизика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93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07807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ид деятельности:</w:t>
            </w:r>
            <w:r>
              <w:rPr>
                <w:b/>
                <w:bCs/>
              </w:rPr>
              <w:t xml:space="preserve"> 74.20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 /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/ 1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677008 Россия, Республика Саха (Якутия) г. Якутск, Билибина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640"/>
        <w:gridCol w:w="1000"/>
        <w:gridCol w:w="1000"/>
        <w:gridCol w:w="1000"/>
        <w:gridCol w:w="1000"/>
        <w:gridCol w:w="1000"/>
        <w:gridCol w:w="1080"/>
      </w:tblGrid>
      <w:tr>
        <w:trPr/>
        <w:tc>
          <w:tcPr>
            <w:tcW w:w="9252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. Движение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еличина капитала на 31 декабря года, предшествующего предыдущем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 1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6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56 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9 253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 xml:space="preserve"> </w:t>
            </w:r>
            <w:r>
              <w:rPr/>
              <w:t>За отчетный период предыдущего года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величение капитала – всег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ереоценка имуще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ходы, относящиеся непосредственно на увеличение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полнительный выпуск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меньшение капитала – всег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0 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0 35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быто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ереоценка имуще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асходы, относящиеся непосредственно на уменьшение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меньшение номинальной стоимости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меньшение количества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0 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0 35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 добавочного 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 резервного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еличина капитала на 31 декабря предыдущего г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2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 1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6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47 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0 449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За отчетный год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величение капитала – всег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 xml:space="preserve"> </w:t>
            </w:r>
            <w:r>
              <w:rPr/>
              <w:t>60 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0 875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0 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0 875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ереоценка имуще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ходы, относящиеся непосредственно на увеличение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полнительный выпуск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меньшение капитала – всег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12 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12 96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быто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ереоценка имуществ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асходы, относящиеся непосредственно на уменьшение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меньшение номинальной стоимости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уменьшение количества акц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13 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13 149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 добавочного 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 резервного капитал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еличина капитала на 31 декабря отчетного г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3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6 1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6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9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02 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15 6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. Корректировки в связи с изменением учетной политики и исправлением ошибок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Изменения капитала за 2013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2 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за счет чистой прибыл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за счет иных факто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3 г.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Капитал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9 2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(20 35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0 449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 корректиро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корректировка в связи с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м учет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справлением ошиб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 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70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ле корректиро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5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9 2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(12 6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8 153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ераспределенная прибыль (непокрытый убыток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 корректиро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56 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(20 35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47 74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корректировка в связи с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м учет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справлением ошиб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 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7 70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ле корректиро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5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56 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1 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(12 6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55 45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ругие статьи капитала, по которым осуществлены корректировк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(по статья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о корректиро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корректировка в связи с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зменением учет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справлением ошиб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4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ле корректиро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5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12"/>
        <w:gridCol w:w="820"/>
        <w:gridCol w:w="1460"/>
        <w:gridCol w:w="1460"/>
        <w:gridCol w:w="1500"/>
      </w:tblGrid>
      <w:tr>
        <w:trPr/>
        <w:tc>
          <w:tcPr>
            <w:tcW w:w="92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4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3 г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 31.12.2012 г.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Чистые актив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6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15 6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8 1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69 2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 движении денежных средств</w:t>
        <w:br/>
        <w:t>за 2014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Якутскгеофизика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93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07807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ид деятельности:</w:t>
            </w:r>
            <w:r>
              <w:rPr>
                <w:b/>
                <w:bCs/>
              </w:rPr>
              <w:t xml:space="preserve"> 74.20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 /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/ 1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677008 Россия, Республика Саха (Якутия) г. Якутск, Билибина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 xml:space="preserve"> </w:t>
            </w:r>
            <w:r>
              <w:rPr/>
              <w:t>За 12 мес.2014 г.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 xml:space="preserve"> </w:t>
            </w:r>
            <w:r>
              <w:rPr/>
              <w:t>За 12 мес.2013 г.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енежные потоки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туплени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385 2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626 2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продажи продукции,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379 8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609 65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арендных платежей, лицензионных платежей, роялти, комиссионных и иных аналогич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4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6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перепродажи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0 92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латеж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 1 411 3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 350 24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тавщикам (подрядчикам) за сырье, материалы, работы,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867 7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838 33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связи с оплатой труда работ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440 8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429 9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центов по долговым обязательств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74 5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54 64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алога на прибыль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5 5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5 75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 5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 52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альдо денежных потоков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6 0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75 9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туплени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86 7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 06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продажи внеоборотных активов (кроме финансовых влож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 85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продажи акций других организаций (долей участ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возврата предоставленных займов, от продажи долговых ценных бумаг (прав требования денежных средств к другим лица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8 2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 4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латеж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317 9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94 34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связи с приобретением, созданием, модернизацией, реконструкцией и подготовкой к использованию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95 7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29 84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связи с приобретением акций других организаций (долей участ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13 1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9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64 5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центов по долговым обязательствам, включаемым в стоимость инвестиционного акти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альдо денежных потоков от инвестиционны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31 13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289 27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енежные потоки от финансовы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ступлени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57 1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293 1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олучение кредитов и зай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857 1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 293 1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денежных вкладов собственников (участник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выпуска акций, увеличения долей учас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т выпуска облигаций, векселей и других долговых ценных бумаг и д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латеж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718 7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 238 4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обственникам (участникам) в связи с выкупом у них акций (долей участия) организации или их выходом из состава участ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10 2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9 72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608 4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 218 72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прочи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альдо денежных потоков от финансовы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38 4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4 71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Сальдо денежных потоков за 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-18 7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1 4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9 1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7 7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статок денежных средств и денежных эквиваленто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0 3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9 14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/>
              <w:t>4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ЕНИЕ К БУХГАЛТЕРСКОЙ ОТЧЕТНОСТИ ОАО «Якутскгеофизика» </w:t>
      </w:r>
    </w:p>
    <w:p>
      <w:pPr>
        <w:pStyle w:val="Normal"/>
        <w:jc w:val="center"/>
        <w:rPr/>
      </w:pPr>
      <w:r>
        <w:rPr>
          <w:b/>
        </w:rPr>
        <w:t>З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ОАО «Якутскгеофизика» </w:t>
      </w:r>
      <w:r>
        <w:rPr>
          <w:bCs/>
          <w:szCs w:val="24"/>
        </w:rPr>
        <w:t>зарегистрировано 20 июля 1995 года как правопреемник государственного предприятия «Якутская комплексная геофизическая экспедиция», созданного в 1950 году.</w:t>
      </w:r>
    </w:p>
    <w:p>
      <w:pPr>
        <w:pStyle w:val="TextBody"/>
        <w:rPr/>
      </w:pPr>
      <w:r>
        <w:rPr>
          <w:bCs/>
          <w:szCs w:val="24"/>
        </w:rPr>
        <w:t>Компания з</w:t>
      </w:r>
      <w:r>
        <w:rPr>
          <w:szCs w:val="24"/>
        </w:rPr>
        <w:t>арегистрирована в Едином государственном реестре юридических лиц МРИ ФНС РФ №5 по РС(Я) за государственным регистрационным номером 2111435158789 от 30.12.2011 года. Свидетельство 14 № 001955900.</w:t>
      </w:r>
    </w:p>
    <w:p>
      <w:pPr>
        <w:pStyle w:val="Normal"/>
        <w:jc w:val="both"/>
        <w:rPr/>
      </w:pPr>
      <w:r>
        <w:rPr/>
        <w:t>Организационно-правовая форма/форма собственности ОАО «Якутскгеофизика» - открытое акционерное общество.</w:t>
      </w:r>
    </w:p>
    <w:p>
      <w:pPr>
        <w:pStyle w:val="TextBody"/>
        <w:keepNext w:val="true"/>
        <w:rPr>
          <w:bCs/>
          <w:szCs w:val="24"/>
        </w:rPr>
      </w:pPr>
      <w:r>
        <w:rPr>
          <w:bCs/>
          <w:szCs w:val="24"/>
        </w:rPr>
        <w:t>Юридический адрес и местонахождение ее головного офиса: 677008, Российская Федерация, Республика Саха (Якутия), г. Якутск, ул. Билибина, д. 1.</w:t>
      </w:r>
    </w:p>
    <w:p>
      <w:pPr>
        <w:pStyle w:val="TextBody"/>
        <w:keepNext w:val="true"/>
        <w:rPr/>
      </w:pPr>
      <w:r>
        <w:rPr>
          <w:bCs/>
          <w:szCs w:val="24"/>
        </w:rPr>
        <w:t xml:space="preserve">Основным видом деятельности </w:t>
      </w:r>
      <w:r>
        <w:rPr>
          <w:szCs w:val="24"/>
        </w:rPr>
        <w:t>ОАО «Якутскгеофизика»</w:t>
      </w:r>
      <w:r>
        <w:rPr>
          <w:bCs/>
          <w:szCs w:val="24"/>
        </w:rPr>
        <w:t xml:space="preserve"> является проведение геолого-разведочных, геофизических и геохимических работ в области изучения недр, в основном при поисках, разведке и эксплуатации месторождений нефти и газа. Основным видом проводимых работ является сейсморазведка, в дополнение к которой оказываются услуги по проведению электроразведки и гравиметрии.</w:t>
      </w:r>
    </w:p>
    <w:p>
      <w:pPr>
        <w:pStyle w:val="Normal"/>
        <w:jc w:val="both"/>
        <w:rPr/>
      </w:pPr>
      <w:r>
        <w:rPr/>
        <w:t>Бухгалтерская отчетность ОАО «Якутскгеофизика» включает показатели деятельности всех филиалов, а именно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465"/>
        <w:gridCol w:w="2374"/>
        <w:gridCol w:w="3550"/>
      </w:tblGrid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фил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rPr/>
            </w:pPr>
            <w:r>
              <w:rPr/>
              <w:t>Филиал ОАО «Якутскгеофизика» в г. Иркутс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rPr/>
            </w:pPr>
            <w:r>
              <w:rPr/>
              <w:t>Филиал ОАО "Якутскгеофизика" в г. Иркутск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rPr/>
            </w:pPr>
            <w:r>
              <w:rPr/>
              <w:t>664009,  город Иркутск, улица Красноярская, дом № 31/1, офис 501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rPr/>
            </w:pPr>
            <w:r>
              <w:rPr/>
              <w:t>Филиал ОАО «Якутскгеофизика» в г. Мирный "Западно-Якутская геофизическая экспедиция"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rPr/>
            </w:pPr>
            <w:r>
              <w:rPr/>
              <w:t>Филиал ОАО "Якутскгеофизика" в г. Мирный "ЗЯГЭ"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rPr/>
            </w:pPr>
            <w:r>
              <w:rPr/>
              <w:t>678170, город Мирный,Чернышевское шоссе, дом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rPr/>
            </w:pPr>
            <w:r>
              <w:rPr/>
              <w:t>Представительство ОАО «Якутскгеофизика» в г. Москв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rPr/>
            </w:pPr>
            <w:r>
              <w:rPr/>
              <w:t>Представительство ОАО «Якутскгеофизика» в г. Москв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rPr/>
            </w:pPr>
            <w:r>
              <w:rPr/>
              <w:t>107031, город Москва, Малый Кисельный переулок, д. 1/9, офис 201, комната 19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Среднегодовая численность работающих в ОАО «Якутскгеофизика»</w:t>
      </w:r>
      <w:r>
        <w:rPr>
          <w:bCs/>
        </w:rPr>
        <w:t xml:space="preserve"> </w:t>
      </w:r>
      <w:r>
        <w:rPr/>
        <w:t>за отчетный период  составила 790 человек (в 2013 г. - 830)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jc w:val="center"/>
        <w:rPr/>
      </w:pPr>
      <w:r>
        <w:rPr/>
        <w:t>РАСКРЫТИЕ ИНФОРМАЦИИ ОБ ОТДЕЛЬНЫХ ПОКАЗАТЕЛЯХ БУХГАЛТЕРСКОЙ ОТЧЕТНОСТИ ЗА 2014 ГОД</w:t>
      </w:r>
    </w:p>
    <w:p>
      <w:pPr>
        <w:pStyle w:val="Heading1"/>
        <w:keepLines/>
        <w:numPr>
          <w:ilvl w:val="0"/>
          <w:numId w:val="29"/>
        </w:numPr>
        <w:spacing w:before="480" w:after="120"/>
        <w:ind w:left="851" w:hanging="425"/>
        <w:jc w:val="left"/>
        <w:rPr/>
      </w:pPr>
      <w:r>
        <w:rPr/>
        <w:t xml:space="preserve">Основные средства </w:t>
      </w:r>
    </w:p>
    <w:p>
      <w:pPr>
        <w:pStyle w:val="Normal"/>
        <w:spacing w:before="0" w:after="120"/>
        <w:jc w:val="both"/>
        <w:rPr/>
      </w:pPr>
      <w:r>
        <w:rPr/>
        <w:t>Балансовая стоимость неамортизируемых объектов основных средств (земельные участки) по состоянию на 31.12.2014 г. составила 5 186 тыс. руб. (31.12.2013 г.: 5 186  тыс.руб.).</w:t>
      </w:r>
    </w:p>
    <w:p>
      <w:pPr>
        <w:pStyle w:val="Normal"/>
        <w:spacing w:before="0" w:after="120"/>
        <w:jc w:val="both"/>
        <w:rPr/>
      </w:pPr>
      <w:r>
        <w:rPr/>
        <w:t>Основные средства на консервации отсутствуют по состоянию на 31.12.2014 и 31.12.2013гг.</w:t>
      </w:r>
    </w:p>
    <w:p>
      <w:pPr>
        <w:pStyle w:val="Normal"/>
        <w:spacing w:before="0" w:after="120"/>
        <w:jc w:val="both"/>
        <w:rPr/>
      </w:pPr>
      <w:r>
        <w:rPr/>
        <w:t>Остаточная стоимость основных средств, полученных в аренду и учитываемых за балансом по состоянию на 31.12.2014 г. составляет 1 973  тыс.руб.(по состоянию на 31.12.2013 г. составляет 1 973  тыс.руб). Остаточная стоимость основных средств сданных в аренду составляет 1 361 тыс.руб. (31.12.2013 г.: 3 755 тыс.руб.).</w:t>
      </w:r>
    </w:p>
    <w:p>
      <w:pPr>
        <w:pStyle w:val="Heading1"/>
        <w:keepLines/>
        <w:numPr>
          <w:ilvl w:val="0"/>
          <w:numId w:val="27"/>
        </w:numPr>
        <w:spacing w:before="480" w:after="120"/>
        <w:jc w:val="left"/>
        <w:rPr/>
      </w:pPr>
      <w:r>
        <w:rPr/>
        <w:t>Запасы</w:t>
      </w:r>
    </w:p>
    <w:p>
      <w:pPr>
        <w:pStyle w:val="Normal"/>
        <w:spacing w:before="0" w:after="120"/>
        <w:jc w:val="both"/>
        <w:rPr/>
      </w:pPr>
      <w:r>
        <w:rPr/>
        <w:t>В составе запасов на каждую отчетную дату отражена выручка, не предъявленная заказчикам. Ниже представлена разбивка выручки по договорам с указанием предполагаемых сроков завершения работ:</w:t>
      </w:r>
    </w:p>
    <w:p>
      <w:pPr>
        <w:pStyle w:val="Normal"/>
        <w:spacing w:before="240" w:after="120"/>
        <w:jc w:val="both"/>
        <w:rPr/>
      </w:pPr>
      <w:r>
        <w:rPr/>
        <w:t>Разбивка выручки, не предъявленной заказчику по состоянию на 31.12.2014 г.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721"/>
        <w:gridCol w:w="1745"/>
        <w:gridCol w:w="1625"/>
        <w:gridCol w:w="2009"/>
      </w:tblGrid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дата договора, незавершенного по состоянию на отчетную да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за выполненные работы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няемый метод расч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 какой строке баланса отражен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рок завершения работ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179/53-05/13 от 11.09.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65 28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По мере готовност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Запас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7ф-14 от 20.02.2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4 80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188/53-11/13 от 01.11.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5 63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588 от 05.04.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9 57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5 297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Разбивка выручки, не предъявленной заказчику по состоянию на 31.12.2013 г.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721"/>
        <w:gridCol w:w="1745"/>
        <w:gridCol w:w="1625"/>
        <w:gridCol w:w="2009"/>
      </w:tblGrid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дата договора, незавершенного по состоянию на отчетную да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за выполненные работы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няемый метод расч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 какой строке баланса отражен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рок завершения работ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177/53-05/13 от 11.09.2013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1938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По мере готовност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Запас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14 год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198/53-05/112 от 02.07.2012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05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14 год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 997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Резерв под обесценение стоимости МПЗ не создавался по состоянию на 31.12.2014 года и 31.12.2013 года в связи с отсутствием низкооборачиваемых и неликвидных запасов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 xml:space="preserve">Прочие оборотные активы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2698"/>
        <w:gridCol w:w="2597"/>
      </w:tblGrid>
      <w:tr>
        <w:trPr>
          <w:cantSplit w:val="true"/>
        </w:trPr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мущества (расходов) включенных в состав прочих оборотных активов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(величина)</w:t>
            </w:r>
          </w:p>
        </w:tc>
      </w:tr>
      <w:tr>
        <w:trPr>
          <w:cantSplit w:val="true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 31.12.2014 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 31.12.2013 г.</w:t>
            </w:r>
          </w:p>
        </w:tc>
      </w:tr>
      <w:tr>
        <w:trPr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роч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4 7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049</w:t>
            </w:r>
          </w:p>
        </w:tc>
      </w:tr>
      <w:tr>
        <w:trPr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 7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9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Финансовые вложения</w:t>
      </w:r>
    </w:p>
    <w:p>
      <w:pPr>
        <w:pStyle w:val="Normal"/>
        <w:jc w:val="both"/>
        <w:rPr/>
      </w:pPr>
      <w:r>
        <w:rPr/>
        <w:t>На 31 декабря 2014 года сумма финансовых вложений составила 90 тыс. руб. По сравнению с прошлым годом, финансовые вложения уменьшились на 169 275 тыс.руб.  Возвращен процентный займ  ООО «Геофизические Евроазиатские ресурсы»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1301"/>
        <w:gridCol w:w="1405"/>
        <w:gridCol w:w="1308"/>
        <w:gridCol w:w="1406"/>
        <w:gridCol w:w="1308"/>
      </w:tblGrid>
      <w:tr>
        <w:trPr>
          <w:trHeight w:val="296" w:hRule="atLeast"/>
          <w:cantSplit w:val="true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вложени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 31.12.2014 г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 31.12.2013 г.</w:t>
            </w:r>
          </w:p>
        </w:tc>
      </w:tr>
      <w:tr>
        <w:trPr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, %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i/>
                <w:i/>
              </w:rPr>
            </w:pPr>
            <w:r>
              <w:rPr>
                <w:b/>
              </w:rPr>
              <w:t>Количество (шт., %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i/>
                <w:i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Дочерняя комп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Связанные сторо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зай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69 275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9 365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 xml:space="preserve">Денежные средства и денежные эквиваленты </w:t>
      </w:r>
    </w:p>
    <w:p>
      <w:pPr>
        <w:pStyle w:val="Normal"/>
        <w:jc w:val="both"/>
        <w:rPr/>
      </w:pPr>
      <w:r>
        <w:rPr/>
        <w:t>По состоянию на 31 декабря 2014 года Компания разместила краткосрочный банковский депозит в филиале ОАО «Газпромбанк» в г. Якутске на сумму 14 600 тыс.руб. (на 31 декабря 2013 года: 55 000 тыс.руб.)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Капитал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2701"/>
        <w:gridCol w:w="2663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Количество акций, если не указано ино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ыкновенные</w:t>
              <w:br/>
              <w:t xml:space="preserve"> ак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ивилегированные акции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решенные к выпуску ак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right="-36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587 5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 19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инальная стоим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10 руб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 руб.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обращении на начало г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7 5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 19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чены денежными средств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7 5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 19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20" w:after="20"/>
              <w:ind w:left="57" w:right="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обращении на конец года, полностью оплаченн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87 5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keepNext w:val="true"/>
              <w:tabs>
                <w:tab w:val="clear" w:pos="708"/>
                <w:tab w:val="decimal" w:pos="1578" w:leader="none"/>
              </w:tabs>
              <w:spacing w:before="20" w:after="20"/>
              <w:ind w:left="57" w:right="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9 198</w:t>
            </w:r>
          </w:p>
        </w:tc>
      </w:tr>
    </w:tbl>
    <w:p>
      <w:pPr>
        <w:pStyle w:val="TextBody"/>
        <w:spacing w:before="120" w:after="0"/>
        <w:rPr>
          <w:szCs w:val="24"/>
        </w:rPr>
      </w:pPr>
      <w:r>
        <w:rPr>
          <w:szCs w:val="24"/>
        </w:rPr>
        <w:t>Акционерный капитал Компании по состоянию на 1 января и 31 декабря 2014 года составлял 6 168 тыс. руб. и был полностью оплачен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Дебиторская задолженность</w:t>
      </w:r>
    </w:p>
    <w:p>
      <w:pPr>
        <w:pStyle w:val="Normal"/>
        <w:rPr/>
      </w:pPr>
      <w:r>
        <w:rPr/>
        <w:t>Дебиторская задолженность на 31.12.2014 г. (строка 1230) составляет 475 330 тыс.руб., в том числе наиболее крупные: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141"/>
        <w:gridCol w:w="1864"/>
        <w:gridCol w:w="1486"/>
        <w:gridCol w:w="1489"/>
      </w:tblGrid>
      <w:tr>
        <w:trPr>
          <w:trHeight w:val="30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дебит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 задолженности (за что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таток задолжен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ата образова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>
                <w:i/>
                <w:iCs/>
              </w:rPr>
              <w:t>Срок погашени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ГеоГлобАлл ООО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ные рабо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51 47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квартал 2015г.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ОО Иркутская нефтяная компания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ные рабо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01 78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квартал 2015г.</w:t>
            </w:r>
          </w:p>
        </w:tc>
      </w:tr>
      <w:tr>
        <w:trPr>
          <w:trHeight w:val="52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АО Сургутнефтега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ные рабо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5 1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квартал 2015г.</w:t>
            </w:r>
          </w:p>
        </w:tc>
      </w:tr>
      <w:tr>
        <w:trPr>
          <w:trHeight w:val="52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ОО Сюльдюкарнефтега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ные рабо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49 72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квартал 2015г.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ОО Таас-ЮряхНефтегазодобыч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ные рабо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32 8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квартал 2015г.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/>
            </w:pPr>
            <w:r>
              <w:rPr/>
              <w:t>ОАО ЯТЭК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ные работы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/>
            </w:pPr>
            <w:r>
              <w:rPr/>
              <w:t>16 99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квартал 2015г.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Кредиторская задолженность</w:t>
      </w:r>
    </w:p>
    <w:p>
      <w:pPr>
        <w:pStyle w:val="Normal"/>
        <w:rPr/>
      </w:pPr>
      <w:r>
        <w:rPr/>
        <w:t>Кредиторская задолженность на 31.12.2014 г. (строка 1520) составляет 420 963 тыс.руб., в том числе наиболее крупные: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270"/>
        <w:gridCol w:w="1560"/>
        <w:gridCol w:w="1419"/>
        <w:gridCol w:w="1560"/>
      </w:tblGrid>
      <w:tr>
        <w:trPr>
          <w:trHeight w:val="4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именование кредит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мет задолженности (за чт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/>
            </w:pPr>
            <w:r>
              <w:rPr>
                <w:i/>
                <w:iCs/>
              </w:rPr>
              <w:t>Остаток задолженности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  <w:t xml:space="preserve">Дата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  <w:t>Срок погашени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ОО Иркутская нефтяная компания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анс ГР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 5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.10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4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ОО СюлдюкарНефтеГаз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анс ГР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8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.12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48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ОО ГЕОМЕДЖ РУ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рядные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.12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ОО Регион Сервис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рядные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1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.10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зпромбанк-лизинг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Лизин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1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12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О ИЭРП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рядные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2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.12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ОО Сибгеоскан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рядные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.12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анс Трейд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09.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квартал 2015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Заемные средства</w:t>
      </w:r>
    </w:p>
    <w:p>
      <w:pPr>
        <w:pStyle w:val="TextBody"/>
        <w:spacing w:before="120" w:after="0"/>
        <w:rPr/>
      </w:pPr>
      <w:r>
        <w:rPr/>
        <w:t>Задолженность по краткосрочным займам на 31 декабря 2014 года составила 393 858 тыс.руб. По сравнению с суммой на 31 декабря 2013 года задолженность уменьшилась на 130 956 тыс.руб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2917"/>
        <w:gridCol w:w="1381"/>
        <w:gridCol w:w="1930"/>
        <w:gridCol w:w="1925"/>
      </w:tblGrid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огашения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редитора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вка проц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по кредитам (займам) на 31.12.2014 г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по кредитам (займам) на 31.12.2013 г.</w:t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1.07.2014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 027</w:t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0.06.2014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35 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 000</w:t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1.10.2014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Банк ВТБ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 787</w:t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0.01.20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35 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 000</w:t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0.09.2016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Банк Москвы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7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 111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1.07.20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 00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1.07.20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 96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4.12.20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86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4.12.20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 00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4.12.20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АО «Газпромбанк»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 931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 814</w:t>
            </w:r>
          </w:p>
        </w:tc>
      </w:tr>
      <w:tr>
        <w:trPr>
          <w:trHeight w:val="23" w:hRule="atLeast"/>
          <w:cantSplit w:val="true"/>
        </w:trPr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исленные процен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еиспользованные кредитные линии</w:t>
      </w:r>
    </w:p>
    <w:p>
      <w:pPr>
        <w:pStyle w:val="Normal"/>
        <w:jc w:val="both"/>
        <w:rPr/>
      </w:pPr>
      <w:r>
        <w:rPr/>
        <w:t>На 31 декабря 2014 года  кредитный лимит использован.   (31 декабря 2013 года: 111 760 тыс.руб.)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логовое обеспечение</w:t>
      </w:r>
    </w:p>
    <w:p>
      <w:pPr>
        <w:pStyle w:val="Normal"/>
        <w:jc w:val="both"/>
        <w:rPr/>
      </w:pPr>
      <w:r>
        <w:rPr/>
        <w:t>Банковские кредиты на 31 декабря 2014 года и на 31 декабря 2013 года обеспечены уступкой прав требования по действующим договорам с покупателями услуг Компании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Выручка и прочие доходы</w:t>
      </w:r>
    </w:p>
    <w:p>
      <w:pPr>
        <w:pStyle w:val="Normal"/>
        <w:ind w:left="-180" w:firstLine="180"/>
        <w:jc w:val="right"/>
        <w:rPr/>
      </w:pPr>
      <w:r>
        <w:rPr/>
        <w:t>Виды и суммы выручки отчетного периода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716"/>
        <w:gridCol w:w="1425"/>
        <w:gridCol w:w="1863"/>
        <w:gridCol w:w="1374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выручки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оля (%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оля (%)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Сейсморазведочные работы, 2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270 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75,8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260 9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83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Сейсморазведочные работы, 3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303 8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8,13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48 9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Топостроительные 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Электроразведка ЗС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6 6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0,99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62 6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4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Электроразведка МТ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4 9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0,30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7 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Гравиразвед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8 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0,25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8 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Аэрогеофизические 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Геохимические (литогазогеохим..) 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4 2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9 2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Тематические 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65 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3,88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7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676 0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564 6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Разбивка выручки согласно этапа</w:t>
      </w:r>
      <w:r>
        <w:rPr>
          <w:i/>
        </w:rPr>
        <w:t xml:space="preserve">м завершения работ </w:t>
      </w:r>
      <w:r>
        <w:rPr>
          <w:bCs/>
        </w:rPr>
        <w:t>по</w:t>
      </w:r>
      <w:r>
        <w:rPr/>
        <w:t xml:space="preserve"> период</w:t>
      </w:r>
      <w:r>
        <w:rPr>
          <w:bCs/>
        </w:rPr>
        <w:t>ам</w:t>
      </w:r>
      <w:r>
        <w:rPr/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1"/>
        <w:gridCol w:w="2016"/>
        <w:gridCol w:w="1848"/>
      </w:tblGrid>
      <w:tr>
        <w:trPr>
          <w:trHeight w:val="23" w:hRule="atLeast"/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trHeight w:val="23" w:hRule="atLeast"/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Договоры, исполненные в отчетном период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697 0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656 505</w:t>
            </w:r>
          </w:p>
        </w:tc>
      </w:tr>
      <w:tr>
        <w:trPr>
          <w:trHeight w:val="23" w:hRule="atLeast"/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Этапы работ, завершенные в отчетном периоде, выручка по которым не предъявлена заказчи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Договоры, завершенные в отчетном периоде, выручка по которым была признана ране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(20 997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(91 896)</w:t>
            </w:r>
          </w:p>
        </w:tc>
      </w:tr>
      <w:tr>
        <w:trPr>
          <w:trHeight w:val="23" w:hRule="atLeast"/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676 0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564 609</w:t>
            </w:r>
          </w:p>
        </w:tc>
      </w:tr>
    </w:tbl>
    <w:p>
      <w:pPr>
        <w:pStyle w:val="Normal"/>
        <w:shd w:fill="FFFFFF" w:val="clear"/>
        <w:spacing w:before="240" w:after="120"/>
        <w:rPr/>
      </w:pPr>
      <w:r>
        <w:rPr/>
        <w:t>Информация о прочих доходах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2"/>
        <w:gridCol w:w="1965"/>
        <w:gridCol w:w="1928"/>
      </w:tblGrid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 xml:space="preserve"> </w:t>
            </w:r>
            <w:r>
              <w:rPr>
                <w:b/>
              </w:rPr>
              <w:t>Виды прочих до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Доходы, связанные с реализацией имущественных пра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lightGray"/>
              </w:rPr>
            </w:pPr>
            <w:r>
              <w:rPr/>
              <w:t>Доходы, связанные со сдачей имущества в арен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417</w:t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lightGray"/>
              </w:rPr>
            </w:pPr>
            <w:r>
              <w:rPr/>
              <w:t>Прибыль прошлых л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13</w:t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lightGray"/>
              </w:rPr>
            </w:pPr>
            <w:r>
              <w:rPr/>
              <w:t>Возмещение ущерб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lightGray"/>
              </w:rPr>
            </w:pPr>
            <w:r>
              <w:rPr/>
              <w:t>Проч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 8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004</w:t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 7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 408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Себестоимость проданных товаров, продукции, работ, услуг, управленческие расходы и прочие расходы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Информация о структуре расходов по обычным видам деятельности (соответствующая каждому виду выручки)</w:t>
      </w:r>
    </w:p>
    <w:p>
      <w:pPr>
        <w:pStyle w:val="Normal"/>
        <w:shd w:fill="FFFFFF" w:val="clear"/>
        <w:rPr/>
      </w:pPr>
      <w:r>
        <w:rPr/>
        <w:t>Виды и суммы расходов, составляющие 5% и более от общей суммы расходов отчетного периода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716"/>
        <w:gridCol w:w="1425"/>
        <w:gridCol w:w="1863"/>
        <w:gridCol w:w="1374"/>
      </w:tblGrid>
      <w:tr>
        <w:trPr>
          <w:trHeight w:val="2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татьи себестоимости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оля (%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оля (%)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Расходы на проведение полевых сейсморазведочных работ полный комплек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359 0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280 4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359 0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280 4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бивка себестоимости согласно этапам завершения работ по периодам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1"/>
        <w:gridCol w:w="2016"/>
        <w:gridCol w:w="1848"/>
      </w:tblGrid>
      <w:tr>
        <w:trPr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Расходы по этапам работ, завершенным в отчетном период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359 0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 280 469</w:t>
            </w:r>
          </w:p>
        </w:tc>
      </w:tr>
      <w:tr>
        <w:trPr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Расходы по этапам работ,  начатым в отчетном периоде, выручка по которым не предъявлена заказчи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Расходы по этапам работ, завершенным в отчетном периоде, выручка по которым была признана ране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359 0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 280 469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keepNext w:val="true"/>
        <w:keepLines/>
        <w:shd w:fill="FFFFFF" w:val="clear"/>
        <w:rPr>
          <w:i/>
          <w:i/>
        </w:rPr>
      </w:pPr>
      <w:r>
        <w:rPr>
          <w:i/>
        </w:rPr>
        <w:t>Структура затрат по видам расходо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1570"/>
        <w:gridCol w:w="1569"/>
        <w:gridCol w:w="1472"/>
        <w:gridCol w:w="1568"/>
      </w:tblGrid>
      <w:tr>
        <w:trPr>
          <w:trHeight w:val="23" w:hRule="atLeast"/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 затра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 г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 г.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(%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(%)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Затраты на персонал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11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9 9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слуги субподрядных организац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75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 9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мортизация основных средст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16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 36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оплив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4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 77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пасные ч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5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 88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 6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 92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услуг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3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5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Лесные платеж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5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3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9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59 07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80 46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Структура управленческих расходо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1570"/>
        <w:gridCol w:w="1569"/>
        <w:gridCol w:w="1472"/>
        <w:gridCol w:w="1568"/>
      </w:tblGrid>
      <w:tr>
        <w:trPr>
          <w:trHeight w:val="23" w:hRule="atLeast"/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 затра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 г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 г.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(%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(%)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Затраты на персонал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03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 4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нсультационные услуг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 3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услуг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52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6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6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3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47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09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мортизация основных средст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74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алоги и сбор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6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59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23" w:hRule="atLeast"/>
          <w:cantSplit w:val="true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53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67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Информация о прочих расходах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4"/>
        <w:gridCol w:w="1965"/>
        <w:gridCol w:w="1926"/>
      </w:tblGrid>
      <w:tr>
        <w:trPr>
          <w:tblHeader w:val="true"/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Виды прочих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Налог на 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0 4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3 493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Социальные выпла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3 2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4 623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Услуги бан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3 2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 377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Сдача имущества в арен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 87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 515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Резерв по сомнительным долг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0 030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Штрафы, пе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9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 514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роч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9 7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1 995</w:t>
            </w:r>
          </w:p>
        </w:tc>
      </w:tr>
      <w:tr>
        <w:trPr>
          <w:cantSplit w:val="true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9 58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 547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>
          <w:lang w:val="en-US"/>
        </w:rPr>
      </w:pPr>
      <w:r>
        <w:rPr/>
        <w:t>Налог на прибыль</w:t>
      </w:r>
    </w:p>
    <w:p>
      <w:pPr>
        <w:pStyle w:val="Normal"/>
        <w:rPr/>
      </w:pPr>
      <w:r>
        <w:rPr/>
        <w:t>Компания определила в 2014 году следующие составляющие налога на прибыль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58"/>
        <w:gridCol w:w="1176"/>
        <w:gridCol w:w="1174"/>
        <w:gridCol w:w="1035"/>
        <w:gridCol w:w="2057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ставляющая налога на прибыль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Бухгалтерская прибы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79 7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5 948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Условный расход по налогу на прибыль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Налогооблагаемые временные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- 204 7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 xml:space="preserve">20%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right="57" w:hanging="0"/>
              <w:jc w:val="right"/>
              <w:rPr/>
            </w:pPr>
            <w:r>
              <w:rPr/>
              <w:t>-40 959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Отложенные налоговые обязательства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возникли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76 4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15 293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Возникли отложенные налоговые обязательства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погашены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371 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74 334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погашены отложенные налоговые обязательства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Вычитаемые временные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11 0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2 215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Отложенные налоговые активы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возникли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711 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42 311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созданы отложенные налоговые активы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погашены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600 4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20 096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- погашены отложенные налоговые активы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остоянные налогооблагаемые разниц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4 5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 918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остоянное налоговое обязательство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4 5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>2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2 918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НО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Налоговая база по налоговой декла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/>
            </w:pPr>
            <w:r>
              <w:rPr/>
              <w:t xml:space="preserve">20%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Текущий налог за отчетный год</w:t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57" w:right="57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оянные налогооблагаемые разницы, повлекшие корректировку условного налога на прибыль, всего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918</w:t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ind w:left="57" w:right="5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/>
              <w:t>Прибыль прошлых лет - 9 тыс.руб.;</w:t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yellow"/>
              </w:rPr>
            </w:pPr>
            <w:r>
              <w:rPr>
                <w:color w:val="000000"/>
              </w:rPr>
              <w:t>Безвозмездная передача – 14 тыс.руб.;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и финансовая помощь – 616 тыс.руб.;</w:t>
            </w:r>
          </w:p>
          <w:p>
            <w:pPr>
              <w:pStyle w:val="Normal"/>
              <w:spacing w:before="0" w:after="20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санаторных путевок – 27 тыс.руб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yellow"/>
              </w:rPr>
            </w:pPr>
            <w:r>
              <w:rPr>
                <w:bCs/>
                <w:color w:val="000000"/>
              </w:rPr>
              <w:t>Расходы прошлых периодов – 752 тыс.руб.;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highlight w:val="yellow"/>
              </w:rPr>
            </w:pPr>
            <w:r>
              <w:rPr/>
              <w:t>Штрафы, пени – 193 тыс.руб.;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рочие – 1 307 тыс.руб.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2" w:type="dxa"/>
            <w:gridSpan w:val="6"/>
            <w:tcBorders>
              <w:top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775" w:leader="none"/>
                <w:tab w:val="left" w:pos="4985" w:leader="none"/>
                <w:tab w:val="left" w:pos="5630" w:leader="none"/>
                <w:tab w:val="left" w:pos="7640" w:leader="none"/>
              </w:tabs>
              <w:autoSpaceDE w:val="false"/>
              <w:snapToGrid w:val="false"/>
              <w:spacing w:before="20" w:after="20"/>
              <w:ind w:left="57" w:right="57" w:hanging="0"/>
              <w:rPr>
                <w:rFonts w:ascii="Calibri" w:hAnsi="Calibri" w:cs="Calibri"/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yellow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енные налогооблагаемые разницы, повлекшие корректировку условного налога на прибыль,  всего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 959</w:t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ind w:left="57" w:right="57" w:hanging="0"/>
              <w:rPr/>
            </w:pPr>
            <w:r>
              <w:rPr/>
              <w:t>Внеоборотные активы – (-6 915) тыс.руб.;</w:t>
            </w:r>
          </w:p>
          <w:p>
            <w:pPr>
              <w:pStyle w:val="Normal"/>
              <w:spacing w:before="0" w:after="20"/>
              <w:ind w:left="57" w:right="57" w:hanging="0"/>
              <w:rPr/>
            </w:pPr>
            <w:r>
              <w:rPr/>
              <w:t>Доходы будущих периодов - 43 102 тыс.руб.;</w:t>
            </w:r>
          </w:p>
          <w:p>
            <w:pPr>
              <w:pStyle w:val="Normal"/>
              <w:spacing w:before="0" w:after="20"/>
              <w:ind w:left="57" w:right="57" w:hanging="0"/>
              <w:rPr/>
            </w:pPr>
            <w:r>
              <w:rPr/>
              <w:t>Материалы – 97 тыс.руб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Основные средства – 4 675 тыс.руб.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57" w:right="57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енные вычитаемые  разницы,  всего:</w:t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15</w:t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before="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 – (- 111) тыс.руб.;</w:t>
            </w:r>
          </w:p>
          <w:p>
            <w:pPr>
              <w:pStyle w:val="Normal"/>
              <w:spacing w:before="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 - 22 075 тыс.руб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ые средства – 251 тыс.руб.;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left="510" w:hanging="510"/>
        <w:rPr/>
      </w:pPr>
      <w:r>
        <w:rPr/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Прибыль на акцию</w:t>
      </w:r>
    </w:p>
    <w:p>
      <w:pPr>
        <w:pStyle w:val="Normal"/>
        <w:shd w:fill="FFFFFF" w:val="clear"/>
        <w:jc w:val="both"/>
        <w:rPr/>
      </w:pPr>
      <w:r>
        <w:rPr/>
        <w:t>Информация о прибыли на акцию раскрывается Компанией в соответствии с «Методическими рекомендациями по раскрытию информации о прибыли, приходящейся на одну акцию», утвержденными приказом Минфина РФ от 21.03.2000 г. № 29н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3"/>
        <w:gridCol w:w="1476"/>
        <w:gridCol w:w="1476"/>
      </w:tblGrid>
      <w:tr>
        <w:trPr>
          <w:trHeight w:val="23" w:hRule="atLeast"/>
          <w:cantSplit w:val="true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13</w:t>
            </w:r>
          </w:p>
        </w:tc>
      </w:tr>
      <w:tr>
        <w:trPr>
          <w:trHeight w:val="23" w:hRule="atLeast"/>
          <w:cantSplit w:val="true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Чистая прибыль (нераспределенная прибыль (непокрытый убыток) отчетного года), в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60 6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1 551</w:t>
            </w:r>
          </w:p>
        </w:tc>
      </w:tr>
      <w:tr>
        <w:trPr>
          <w:trHeight w:val="23" w:hRule="atLeast"/>
          <w:cantSplit w:val="true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Средневзвешенное количество обыкновенных акций, находящихся в обращении, 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20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87 5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20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87 594</w:t>
            </w:r>
          </w:p>
        </w:tc>
      </w:tr>
      <w:tr>
        <w:trPr>
          <w:trHeight w:val="23" w:hRule="atLeast"/>
          <w:cantSplit w:val="true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Базовая прибыль (убыток) на акцию, в рубля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0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0,02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/>
        <w:t>Факторы, которые могут привести к разводнению прибыли на акцию, отсутствуют, в связи с чем, расчет показателя разводненной прибыли на акцию не производится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Информация о рисках хозяйственной деятельности</w:t>
      </w:r>
    </w:p>
    <w:p>
      <w:pPr>
        <w:pStyle w:val="TextBody"/>
        <w:keepNext w:val="true"/>
        <w:keepLines/>
        <w:rPr>
          <w:szCs w:val="24"/>
        </w:rPr>
      </w:pPr>
      <w:r>
        <w:rPr>
          <w:szCs w:val="24"/>
        </w:rPr>
        <w:t>Использование финансовых инструментов подвергает Компанию следующим видам риска:</w:t>
      </w:r>
    </w:p>
    <w:p>
      <w:pPr>
        <w:pStyle w:val="TextBody"/>
        <w:keepNext w:val="true"/>
        <w:keepLines/>
        <w:numPr>
          <w:ilvl w:val="0"/>
          <w:numId w:val="26"/>
        </w:numPr>
        <w:spacing w:lineRule="atLeast" w:line="260" w:before="130" w:after="130"/>
        <w:jc w:val="left"/>
        <w:rPr>
          <w:szCs w:val="24"/>
        </w:rPr>
      </w:pPr>
      <w:r>
        <w:rPr>
          <w:szCs w:val="24"/>
        </w:rPr>
        <w:t>кредитный риск</w:t>
      </w:r>
    </w:p>
    <w:p>
      <w:pPr>
        <w:pStyle w:val="TextBody"/>
        <w:keepNext w:val="true"/>
        <w:keepLines/>
        <w:numPr>
          <w:ilvl w:val="0"/>
          <w:numId w:val="26"/>
        </w:numPr>
        <w:spacing w:lineRule="atLeast" w:line="260" w:before="130" w:after="130"/>
        <w:jc w:val="left"/>
        <w:rPr>
          <w:szCs w:val="24"/>
        </w:rPr>
      </w:pPr>
      <w:r>
        <w:rPr>
          <w:szCs w:val="24"/>
        </w:rPr>
        <w:t>риск ликвидности</w:t>
      </w:r>
    </w:p>
    <w:p>
      <w:pPr>
        <w:pStyle w:val="TextBody"/>
        <w:keepNext w:val="true"/>
        <w:keepLines/>
        <w:numPr>
          <w:ilvl w:val="0"/>
          <w:numId w:val="26"/>
        </w:numPr>
        <w:spacing w:lineRule="atLeast" w:line="260" w:before="130" w:after="130"/>
        <w:jc w:val="left"/>
        <w:rPr>
          <w:szCs w:val="24"/>
        </w:rPr>
      </w:pPr>
      <w:r>
        <w:rPr>
          <w:szCs w:val="24"/>
        </w:rPr>
        <w:t>рыночный риск.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В данном примечании представлена информация о подверженности Компании каждому из указанных рисков, о целях Компании, ее политике и процедурах оценки и управления данными рисками, и о подходах Компании к управлению капиталом. Дополнительная информация количественного характера раскрывается по всему тексту данной отчетности. 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>Компания не имеет формализованной политики управления рисками. Однако установлены процедуры по выявлению и анализу рисков, которым подвергается Компания, установлению допустимых предельных значений риска и соответствующих механизмов контроля, а также для мониторинга рисков и соблюдения установленных ограничений.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>Совет директоров несет всю полноту ответственности за организацию системы управления рисками Компании и надзор за функционированием этой системы. Фактическое проведение анализа риска финансовых инструментов и его управление является ответственностью Финансового директора Компании. Финансовый директор на регулярной основе рассматривает подверженность Компании риску, профиль риска, а также рекомендует действия по управлению, направленные на снижение рисков ниже допустимых предельных значений.</w:t>
      </w:r>
    </w:p>
    <w:p>
      <w:pPr>
        <w:pStyle w:val="TextBody"/>
        <w:keepNext w:val="true"/>
        <w:keepLines/>
        <w:spacing w:before="24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крытие информации о кредитных рисках</w:t>
      </w:r>
    </w:p>
    <w:p>
      <w:pPr>
        <w:pStyle w:val="TextBody"/>
        <w:keepNext w:val="true"/>
        <w:keepLines/>
        <w:spacing w:before="100" w:after="100"/>
        <w:rPr>
          <w:szCs w:val="24"/>
        </w:rPr>
      </w:pPr>
      <w:r>
        <w:rPr>
          <w:szCs w:val="24"/>
        </w:rPr>
        <w:t xml:space="preserve">Кредитный риск – это риск возникновения у Компании финансового убытка, вызванного неисполнением покупателем или контрагентом по финансовому инструменту своих договорных обязательств. Этот риск связан, в основном, с имеющейся у Компании дебиторской задолженностью покупателей и с инвестиционными ценными бумагами.  </w:t>
      </w:r>
    </w:p>
    <w:p>
      <w:pPr>
        <w:pStyle w:val="TextBody"/>
        <w:spacing w:before="165" w:after="105"/>
        <w:rPr>
          <w:szCs w:val="24"/>
        </w:rPr>
      </w:pPr>
      <w:r>
        <w:rPr>
          <w:i/>
          <w:szCs w:val="24"/>
        </w:rPr>
        <w:t>Торговая и прочая дебиторская задолженность</w:t>
      </w:r>
    </w:p>
    <w:p>
      <w:pPr>
        <w:pStyle w:val="TextBody"/>
        <w:spacing w:before="100" w:after="100"/>
        <w:rPr>
          <w:szCs w:val="24"/>
        </w:rPr>
      </w:pPr>
      <w:r>
        <w:rPr>
          <w:szCs w:val="24"/>
        </w:rPr>
        <w:t xml:space="preserve">Подверженность Компании кредитному риску в основном зависит от индивидуальных характеристик каждого покупателя/клиента. Примерно 90%  от выручки Компании приходятся на продажи пяти индивидуально существенным покупателям. </w:t>
      </w:r>
    </w:p>
    <w:p>
      <w:pPr>
        <w:pStyle w:val="TextBody"/>
        <w:spacing w:before="100" w:after="100"/>
        <w:rPr>
          <w:szCs w:val="24"/>
        </w:rPr>
      </w:pPr>
      <w:r>
        <w:rPr>
          <w:szCs w:val="24"/>
        </w:rPr>
        <w:t>Руководство считает, что Компания несущественно подвержена кредитному риску, поскольку основная часть продаж осуществляется на основе авансирования услуг покупателями.</w:t>
      </w:r>
    </w:p>
    <w:p>
      <w:pPr>
        <w:pStyle w:val="TextBody"/>
        <w:spacing w:before="100" w:after="100"/>
        <w:rPr>
          <w:szCs w:val="24"/>
        </w:rPr>
      </w:pPr>
      <w:r>
        <w:rPr>
          <w:szCs w:val="24"/>
        </w:rPr>
        <w:t>Компания создает оценочный резерв под обесценение торговой и прочей дебиторской задолженности, который представляет собой расчетную оценку величины уже понесенных кредитных убытков.</w:t>
      </w:r>
    </w:p>
    <w:p>
      <w:pPr>
        <w:pStyle w:val="TextBody"/>
        <w:spacing w:before="165" w:after="105"/>
        <w:rPr>
          <w:szCs w:val="24"/>
        </w:rPr>
      </w:pPr>
      <w:r>
        <w:rPr>
          <w:i/>
          <w:szCs w:val="24"/>
        </w:rPr>
        <w:t>Подверженность кредитному риску</w:t>
      </w:r>
    </w:p>
    <w:p>
      <w:pPr>
        <w:pStyle w:val="TextBody"/>
        <w:spacing w:before="100" w:after="100"/>
        <w:rPr/>
      </w:pPr>
      <w:r>
        <w:rPr/>
        <w:t xml:space="preserve">Балансовая стоимость финансовых активов отражает максимальную величину, в отношении которой Компания подвержена кредитному риску. Максимальный уровень кредитного риска по состоянию на отчетную дату составлял: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7"/>
        <w:gridCol w:w="2253"/>
        <w:gridCol w:w="2155"/>
      </w:tblGrid>
      <w:tr>
        <w:trPr>
          <w:trHeight w:val="23" w:hRule="atLeast"/>
          <w:cantSplit w:val="true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лансовая стоимость </w:t>
            </w:r>
          </w:p>
        </w:tc>
      </w:tr>
      <w:tr>
        <w:trPr>
          <w:trHeight w:val="23" w:hRule="atLeast"/>
          <w:cantSplit w:val="true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 31.12.2014 г.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 31.12.2013 г.</w:t>
            </w:r>
          </w:p>
        </w:tc>
      </w:tr>
      <w:tr>
        <w:trPr>
          <w:trHeight w:val="23" w:hRule="atLeast"/>
          <w:cantSplit w:val="true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инвестици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 275</w:t>
            </w:r>
          </w:p>
        </w:tc>
      </w:tr>
      <w:tr>
        <w:trPr>
          <w:trHeight w:val="23" w:hRule="atLeast"/>
          <w:cantSplit w:val="true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орговая и прочая дебиторская задолженность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 89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 694</w:t>
            </w:r>
          </w:p>
        </w:tc>
      </w:tr>
      <w:tr>
        <w:trPr>
          <w:trHeight w:val="23" w:hRule="atLeast"/>
          <w:cantSplit w:val="true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енежные средства и их эквиваленты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37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 149</w:t>
            </w:r>
          </w:p>
        </w:tc>
      </w:tr>
      <w:tr>
        <w:trPr>
          <w:trHeight w:val="23" w:hRule="atLeast"/>
          <w:cantSplit w:val="true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 2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 118</w:t>
            </w:r>
          </w:p>
        </w:tc>
      </w:tr>
    </w:tbl>
    <w:p>
      <w:pPr>
        <w:pStyle w:val="TextBody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before="100" w:after="100"/>
        <w:rPr>
          <w:i/>
          <w:i/>
          <w:szCs w:val="24"/>
        </w:rPr>
      </w:pPr>
      <w:r>
        <w:rPr>
          <w:i/>
          <w:szCs w:val="24"/>
        </w:rPr>
        <w:t xml:space="preserve">Убытки от обесценения </w:t>
      </w:r>
    </w:p>
    <w:p>
      <w:pPr>
        <w:pStyle w:val="TextBody"/>
        <w:spacing w:before="120" w:after="120"/>
        <w:rPr/>
      </w:pPr>
      <w:r>
        <w:rPr/>
        <w:t>По состоянию на отчетную дату распределение торговой и прочей дебиторской задолженности по срокам давности было следующим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4312"/>
        <w:gridCol w:w="1154"/>
        <w:gridCol w:w="1037"/>
        <w:gridCol w:w="1154"/>
      </w:tblGrid>
      <w:tr>
        <w:trPr>
          <w:trHeight w:val="23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балансовая стоимость на 31 декабря 2014 г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ценение на 31 декабря 2014 г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балансовая стоимость на 31 декабря 2013 г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ценение на 31 декабря 2013 г.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сроченная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 65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  96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/>
              <w:t>Просроченная на 0-30 дней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6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/>
              <w:t>Просроченная на 31-120 дней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/>
              <w:t>Просроченная на 121-365 дней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 0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/>
              <w:t>Просроченная более чем на год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 89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 6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AccountingPolicy"/>
        <w:tabs>
          <w:tab w:val="left" w:pos="708" w:leader="none"/>
          <w:tab w:val="left" w:pos="1531" w:leader="none"/>
          <w:tab w:val="left" w:pos="1871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ания считает, что другие необесценившиеся суммы все еще возможны к взысканию, с учетом исторических данных о платежах и аналитики по кредитным рейтингам соответствующих клиентов.</w:t>
      </w:r>
    </w:p>
    <w:p>
      <w:pPr>
        <w:pStyle w:val="TextBody"/>
        <w:spacing w:before="100" w:after="100"/>
        <w:rPr>
          <w:i/>
          <w:i/>
          <w:szCs w:val="24"/>
          <w:lang w:val="ru-RU"/>
        </w:rPr>
      </w:pPr>
      <w:r>
        <w:rPr>
          <w:i/>
          <w:szCs w:val="24"/>
        </w:rPr>
        <w:t>Денежные средства и их эквиваленты, включая краткосрочные банковские депозиты</w:t>
      </w:r>
    </w:p>
    <w:p>
      <w:pPr>
        <w:pStyle w:val="AccountingPolicy"/>
        <w:tabs>
          <w:tab w:val="left" w:pos="708" w:leader="none"/>
          <w:tab w:val="left" w:pos="1531" w:leader="none"/>
          <w:tab w:val="left" w:pos="1871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ания разместила краткосрочные банковские депозиты в сумме 14 600 тыс. руб. по состоянию на 31 декабря 2014 года (1 января 2013 года: 55 000 тыс. руб.), которая отражает максимальную величину, в отношении которой Компания подвержена кредитному риску в отношении данных активов.</w:t>
      </w:r>
    </w:p>
    <w:p>
      <w:pPr>
        <w:pStyle w:val="TextBody"/>
        <w:keepNext w:val="true"/>
        <w:keepLines/>
        <w:spacing w:before="240" w:after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</w:rPr>
        <w:t>Раскрытие информации о риске ликвидности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Риск ликвидности – это риск того, что у Компании возникнут сложности по выполнению финансовых обязательств, расчеты по которым осуществляются путем передачи денежных средств или другого финансового актива. Подход Компании к управлению ликвидностью заключается в том, чтобы обеспечить, насколько это возможно, постоянное наличие у Компании ликвидных средств, достаточных для погашения своих обязательств в срок, как в обычных, так и в напряженных условиях, не допуская возникновения неприемлемых убытков и не подвергая риску репутацию Компании.</w:t>
      </w:r>
    </w:p>
    <w:p>
      <w:pPr>
        <w:pStyle w:val="Normal"/>
        <w:spacing w:before="120" w:after="120"/>
        <w:jc w:val="both"/>
        <w:rPr/>
      </w:pPr>
      <w:r>
        <w:rPr/>
        <w:t>По состоянию на 31 декабря 2014 года краткосрочные обязательства Компании превышали оборотные активы на  54 367 тыс. руб. Компания удовлетворила требования кредиторов. Имеется текущая просроченная задолженность.</w:t>
      </w:r>
    </w:p>
    <w:p>
      <w:pPr>
        <w:pStyle w:val="TextBody"/>
        <w:keepNext w:val="true"/>
        <w:keepLines/>
        <w:spacing w:before="24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крытие информации о рыночных рисках</w:t>
      </w:r>
    </w:p>
    <w:p>
      <w:pPr>
        <w:pStyle w:val="Normal"/>
        <w:spacing w:before="120" w:after="120"/>
        <w:jc w:val="both"/>
        <w:rPr/>
      </w:pPr>
      <w:r>
        <w:rPr/>
        <w:t>Рыночный риск – это риск того, что изменения рыночных цен, например, обменных курсов иностранных валют, ставок процента и цен на акции, окажут негативное влияние на прибыль Компании или на стоимость имеющихся у нее финансовых инструментов. Цель управления рыночным риском заключается в том, чтобы контролировать подверженность рыночному риску и удерживать ее в допустимых пределах, при этом добиваясь оптимизации доходности инвестиций.</w:t>
      </w:r>
    </w:p>
    <w:p>
      <w:pPr>
        <w:pStyle w:val="Normal"/>
        <w:spacing w:before="120" w:after="120"/>
        <w:jc w:val="both"/>
        <w:rPr/>
      </w:pPr>
      <w:r>
        <w:rPr/>
        <w:t>В целях управления рыночными рисками Компания принимает на себя финансовые обязательства.</w:t>
      </w:r>
    </w:p>
    <w:p>
      <w:pPr>
        <w:pStyle w:val="TextBody"/>
        <w:keepNext w:val="true"/>
        <w:keepLines/>
        <w:spacing w:before="24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крытие информации о валютных рисках</w:t>
      </w:r>
    </w:p>
    <w:p>
      <w:pPr>
        <w:pStyle w:val="TextBody"/>
        <w:spacing w:before="0" w:after="135"/>
        <w:rPr>
          <w:szCs w:val="24"/>
        </w:rPr>
      </w:pPr>
      <w:r>
        <w:rPr>
          <w:szCs w:val="24"/>
        </w:rPr>
        <w:t>Компания не существенно подвержена валютному риску, осуществляя операции закупок, выраженные в валюте, отличной от функциональных валют соответствующих предприятий, входящих в Компанию. Указанные операции выражены в долларах США и, как правило, осуществляются на условиях авансирования поставок.</w:t>
      </w:r>
    </w:p>
    <w:p>
      <w:pPr>
        <w:pStyle w:val="TextBody"/>
        <w:keepNext w:val="true"/>
        <w:keepLines/>
        <w:spacing w:before="24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крытие информации о процентных рисках</w:t>
      </w:r>
    </w:p>
    <w:p>
      <w:pPr>
        <w:pStyle w:val="TextBody"/>
        <w:spacing w:before="0" w:after="135"/>
        <w:rPr>
          <w:szCs w:val="24"/>
        </w:rPr>
      </w:pPr>
      <w:r>
        <w:rPr>
          <w:szCs w:val="24"/>
        </w:rPr>
        <w:t>Изменения ставок процента оказывают влияние, в основном, на привлеченные кредиты и займы, изменяя либо их справедливую стоимость (долговые обязательства с фиксированной ставкой процента). Руководство Компании не имеет формализованной политики в части того, в каком соотношении должны распределяться процентные риски Компании между займами с фиксированной и переменной ставками процента. Однако при привлечении новых кредитов или займов, вопрос о том, какая ставка процента – фиксированная или переменная – будет более выгодной для Компании на протяжении ожидаемого периода до наступления срока погашения, руководство решает на основе собственных профессиональных суждений.</w:t>
      </w:r>
    </w:p>
    <w:p>
      <w:pPr>
        <w:pStyle w:val="TextBody"/>
        <w:spacing w:before="0" w:after="135"/>
        <w:rPr>
          <w:szCs w:val="24"/>
        </w:rPr>
      </w:pPr>
      <w:r>
        <w:rPr>
          <w:szCs w:val="24"/>
        </w:rPr>
        <w:t>По состоянию на 1 января и 31 декабря 2014 года Компания не имела финансовых инструментов с переменной ставкой процента, в связи с чем, руководство считает, что Компания не существенно подвержена процентному риску.</w:t>
      </w:r>
    </w:p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/>
      </w:pPr>
      <w:r>
        <w:rPr/>
        <w:t>Информация о связанных сторонах</w:t>
      </w:r>
    </w:p>
    <w:p>
      <w:pPr>
        <w:pStyle w:val="Heading2"/>
        <w:keepLines/>
        <w:numPr>
          <w:ilvl w:val="1"/>
          <w:numId w:val="27"/>
        </w:numPr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вязанных сторон</w:t>
      </w:r>
    </w:p>
    <w:p>
      <w:pPr>
        <w:pStyle w:val="Normal"/>
        <w:spacing w:before="0" w:after="120"/>
        <w:jc w:val="both"/>
        <w:rPr/>
      </w:pPr>
      <w:r>
        <w:rPr/>
        <w:t>Перечень связанных сторон представлен в Приложении 8 к настоящим Пояснениям.</w:t>
      </w:r>
    </w:p>
    <w:p>
      <w:pPr>
        <w:pStyle w:val="Heading2"/>
        <w:keepLines/>
        <w:numPr>
          <w:ilvl w:val="1"/>
          <w:numId w:val="27"/>
        </w:numPr>
        <w:spacing w:before="240" w:after="120"/>
        <w:rPr/>
      </w:pPr>
      <w:r>
        <w:rPr/>
        <w:t>Операции, проведенные со связанными сторонам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2685"/>
        <w:gridCol w:w="2298"/>
      </w:tblGrid>
      <w:tr>
        <w:trPr>
          <w:tblHeader w:val="true"/>
          <w:trHeight w:val="23" w:hRule="atLeast"/>
          <w:cantSplit w:val="true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иды операций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а, находящиеся под общим контролем или значительным влияние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4 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3 г.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Реализация продукции, товаров (работ, услуг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>
                <w:highlight w:val="yellow"/>
              </w:rPr>
            </w:pPr>
            <w:r>
              <w:rPr/>
              <w:t>1 830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риобретение товаров (работ, услуг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7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36 485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имущества в арен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8 417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аренду имущества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 515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Проценты по займам к получени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4 732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2"/>
        <w:keepLines/>
        <w:numPr>
          <w:ilvl w:val="1"/>
          <w:numId w:val="27"/>
        </w:numPr>
        <w:spacing w:before="240" w:after="120"/>
        <w:rPr/>
      </w:pPr>
      <w:r>
        <w:rPr/>
        <w:t>Незавершенные операции со связанными сторонам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2685"/>
        <w:gridCol w:w="2298"/>
      </w:tblGrid>
      <w:tr>
        <w:trPr>
          <w:tblHeader w:val="true"/>
          <w:trHeight w:val="23" w:hRule="atLeast"/>
          <w:cantSplit w:val="true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иды операций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а, находящиеся под общим контролем или значительным влиянием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 31.12.14 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 31.12.13 г.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5 348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6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 296</w:t>
            </w:r>
          </w:p>
        </w:tc>
      </w:tr>
      <w:tr>
        <w:trPr>
          <w:trHeight w:val="23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rPr/>
            </w:pPr>
            <w:r>
              <w:rPr/>
              <w:t>Займы выданны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57" w:right="57" w:hanging="0"/>
              <w:jc w:val="right"/>
              <w:rPr/>
            </w:pPr>
            <w:r>
              <w:rPr/>
              <w:t>169 275</w:t>
            </w:r>
          </w:p>
        </w:tc>
      </w:tr>
    </w:tbl>
    <w:p>
      <w:pPr>
        <w:pStyle w:val="Heading1"/>
        <w:keepLines/>
        <w:numPr>
          <w:ilvl w:val="0"/>
          <w:numId w:val="27"/>
        </w:numPr>
        <w:tabs>
          <w:tab w:val="clear" w:pos="708"/>
          <w:tab w:val="left" w:pos="360" w:leader="none"/>
        </w:tabs>
        <w:spacing w:before="480" w:after="120"/>
        <w:ind w:left="360" w:hanging="360"/>
        <w:jc w:val="left"/>
        <w:rPr>
          <w:lang w:val="ru-RU"/>
        </w:rPr>
      </w:pPr>
      <w:r>
        <w:rPr/>
        <w:t>События после отчетной даты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>В 1 квартале 2015 года Компания не заключала новых договоров с заказчиками на оказание услуг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  <w:t xml:space="preserve">В 1 квартале 2015 года Компания не получила кредит от банка. </w:t>
      </w:r>
    </w:p>
    <w:p>
      <w:pPr>
        <w:pStyle w:val="Normal"/>
        <w:shd w:fill="FFFFFF" w:val="clear"/>
        <w:jc w:val="both"/>
        <w:rPr/>
      </w:pPr>
      <w:r>
        <w:rPr/>
        <w:t>В 1 квартале 2015 года Компания не получила гарантию в обеспечение возврата аванса по договора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210"/>
        <w:widowControl/>
        <w:ind w:right="6" w:hanging="0"/>
        <w:jc w:val="center"/>
        <w:rPr>
          <w:rStyle w:val="FontStyle17"/>
          <w:sz w:val="24"/>
          <w:szCs w:val="24"/>
        </w:rPr>
      </w:pPr>
      <w:r>
        <w:rPr>
          <w:rStyle w:val="FontStyle17"/>
        </w:rPr>
        <w:t>17. АУДИТОРСКОЕ ЗАКЛЮЧЕНИЕ</w:t>
      </w:r>
    </w:p>
    <w:p>
      <w:pPr>
        <w:pStyle w:val="Style310"/>
        <w:widowControl/>
        <w:spacing w:lineRule="exact" w:line="365"/>
        <w:ind w:left="2088" w:right="2083" w:hanging="0"/>
        <w:jc w:val="center"/>
        <w:rPr/>
      </w:pPr>
      <w:r>
        <w:rPr>
          <w:rStyle w:val="FontStyle17"/>
        </w:rPr>
        <w:t xml:space="preserve">о бухгалтерской отчетности </w:t>
      </w:r>
    </w:p>
    <w:p>
      <w:pPr>
        <w:pStyle w:val="Style310"/>
        <w:widowControl/>
        <w:spacing w:lineRule="exact" w:line="365"/>
        <w:ind w:left="2088" w:right="2083" w:hanging="0"/>
        <w:jc w:val="center"/>
        <w:rPr/>
      </w:pPr>
      <w:r>
        <w:rPr>
          <w:rStyle w:val="FontStyle17"/>
        </w:rPr>
        <w:t>ОАО Якутскгеофизика» за период с 01.01.2014 по 31.12.2014 ( по состоянию на 31.12.2014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drawing>
          <wp:inline distT="0" distB="0" distL="0" distR="0">
            <wp:extent cx="6295390" cy="8907145"/>
            <wp:effectExtent l="0" t="0" r="0" b="0"/>
            <wp:docPr id="2" name="Sc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2"/>
        <w:widowControl/>
        <w:spacing w:lineRule="auto" w:line="240"/>
        <w:ind w:right="2126" w:hanging="0"/>
        <w:jc w:val="left"/>
        <w:rPr>
          <w:rStyle w:val="FontStyle17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6295390" cy="8907145"/>
            <wp:effectExtent l="0" t="0" r="0" b="0"/>
            <wp:docPr id="3" name="Scan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1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295390" cy="8907145"/>
            <wp:effectExtent l="0" t="0" r="0" b="0"/>
            <wp:docPr id="4" name="Scan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10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drawing>
          <wp:inline distT="0" distB="0" distL="0" distR="0">
            <wp:extent cx="6295390" cy="8907145"/>
            <wp:effectExtent l="0" t="0" r="0" b="0"/>
            <wp:docPr id="5" name="Scan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100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vanish/>
        </w:rPr>
      </w:pPr>
      <w:r>
        <w:rPr>
          <w:rFonts w:eastAsia="Arial"/>
          <w:sz w:val="24"/>
          <w:szCs w:val="24"/>
        </w:rPr>
        <w:t xml:space="preserve"> </w:t>
      </w:r>
      <w:bookmarkStart w:id="1" w:name="_GoBack"/>
      <w:bookmarkEnd w:id="1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567" w:gutter="0" w:header="709" w:top="765" w:footer="709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>
          <w:rStyle w:val="FontStyle17"/>
          <w:b w:val="false"/>
          <w:bCs w:val="false"/>
        </w:rPr>
        <w:t>.</w:t>
      </w:r>
    </w:p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869"/>
        <w:gridCol w:w="1220"/>
        <w:gridCol w:w="1160"/>
        <w:gridCol w:w="1130"/>
        <w:gridCol w:w="1099"/>
        <w:gridCol w:w="1537"/>
        <w:gridCol w:w="1537"/>
        <w:gridCol w:w="1479"/>
        <w:gridCol w:w="1549"/>
      </w:tblGrid>
      <w:tr>
        <w:trPr>
          <w:trHeight w:val="315" w:hRule="atLeast"/>
        </w:trPr>
        <w:tc>
          <w:tcPr>
            <w:tcW w:w="15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 Финансово-экономические показатели ОАО "Якутскгеофизика" за 2014г.</w:t>
            </w:r>
          </w:p>
        </w:tc>
      </w:tr>
      <w:tr>
        <w:trPr>
          <w:trHeight w:val="11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2г. 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.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.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олютное отклонение 2013г. к 2012г.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олютное отклонение 2014г. к 2013г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шение 2013г. к 2012г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шение 2014г. к 2013г.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учка от реализации услуг (без НДС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4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4 6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6 08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1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7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учка от реализации услуг без учета субподрядных рабо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6 6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62 6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5 3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 00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 64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подряд по всем видам рабо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 7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1 9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75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 8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 1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учка непосредственно от сейсморазведочных работ 2Д и 3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87 4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09 9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74 3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 4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 43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 в натуральном выражен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. км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км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н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4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8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9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стоимость ф.н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бестоимость услуг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4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 1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 0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7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 0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9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3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38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2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 9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9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 1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11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я прибыл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7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5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 3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6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аб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нтабельность от чистой прибы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9,7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нтабельность к предъявленной выручке без услуг субподря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4,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1 рубль объема реализации услу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казатели по труду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евых подраздел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8,4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бственный персонал (без ДГПХ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аботной пл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7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4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4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5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плата полевых подраздел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3 7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3 3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 9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 53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66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7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немесячная заработная плата полевых подраздел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 1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 0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 28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97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 79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ботка на 1 работающего / мес. (без НДС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/мес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5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3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3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 16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/мес. зараб.платы в ср/мес. в выработк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фонда зараб.платы в себестоим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яснительная записка к анализу финансово-экономических показателей </w:t>
      </w:r>
    </w:p>
    <w:p>
      <w:pPr>
        <w:pStyle w:val="TextBody"/>
        <w:rPr/>
      </w:pPr>
      <w:r>
        <w:rPr/>
        <w:tab/>
        <w:t>По результатам динамики финансово-экономических показателей за 201</w:t>
      </w:r>
      <w:r>
        <w:rPr>
          <w:lang w:val="ru-RU"/>
        </w:rPr>
        <w:t>4</w:t>
      </w:r>
      <w:r>
        <w:rPr/>
        <w:t xml:space="preserve"> год можно сделать следующие выводы:</w:t>
      </w:r>
    </w:p>
    <w:p>
      <w:pPr>
        <w:pStyle w:val="TextBody"/>
        <w:numPr>
          <w:ilvl w:val="0"/>
          <w:numId w:val="17"/>
        </w:numPr>
        <w:ind w:left="780" w:firstLine="709"/>
        <w:rPr/>
      </w:pPr>
      <w:r>
        <w:rPr>
          <w:b/>
        </w:rPr>
        <w:t>Общий объем выполненных работ в денежном выражении в 201</w:t>
      </w:r>
      <w:r>
        <w:rPr>
          <w:b/>
          <w:lang w:val="ru-RU"/>
        </w:rPr>
        <w:t>4</w:t>
      </w:r>
      <w:r>
        <w:rPr>
          <w:b/>
        </w:rPr>
        <w:t xml:space="preserve"> году превышает аналогичный показатель 201</w:t>
      </w:r>
      <w:r>
        <w:rPr>
          <w:b/>
          <w:lang w:val="ru-RU"/>
        </w:rPr>
        <w:t>3</w:t>
      </w:r>
      <w:r>
        <w:rPr>
          <w:b/>
        </w:rPr>
        <w:t xml:space="preserve"> года на  </w:t>
      </w:r>
      <w:r>
        <w:rPr>
          <w:b/>
          <w:lang w:val="ru-RU"/>
        </w:rPr>
        <w:t>7</w:t>
      </w:r>
      <w:r>
        <w:rPr>
          <w:b/>
        </w:rPr>
        <w:t>,</w:t>
      </w:r>
      <w:r>
        <w:rPr>
          <w:b/>
          <w:lang w:val="ru-RU"/>
        </w:rPr>
        <w:t>1</w:t>
      </w:r>
      <w:r>
        <w:rPr>
          <w:b/>
        </w:rPr>
        <w:t xml:space="preserve">%. </w:t>
      </w:r>
      <w:r>
        <w:rPr>
          <w:b/>
          <w:lang w:val="ru-RU"/>
        </w:rPr>
        <w:t xml:space="preserve"> </w:t>
      </w:r>
      <w:r>
        <w:rPr/>
        <w:t>Причины:</w:t>
      </w:r>
      <w:r>
        <w:rPr>
          <w:lang w:val="ru-RU"/>
        </w:rPr>
        <w:t xml:space="preserve"> </w:t>
      </w:r>
      <w:r>
        <w:rPr/>
        <w:t>Увеличение объема работ.</w:t>
      </w:r>
    </w:p>
    <w:p>
      <w:pPr>
        <w:pStyle w:val="TextBody"/>
        <w:numPr>
          <w:ilvl w:val="0"/>
          <w:numId w:val="17"/>
        </w:numPr>
        <w:ind w:left="780" w:firstLine="709"/>
        <w:rPr/>
      </w:pPr>
      <w:r>
        <w:rPr>
          <w:b/>
        </w:rPr>
        <w:t>У</w:t>
      </w:r>
      <w:r>
        <w:rPr>
          <w:b/>
          <w:lang w:val="ru-RU"/>
        </w:rPr>
        <w:t xml:space="preserve">меньшение </w:t>
      </w:r>
      <w:r>
        <w:rPr>
          <w:b/>
        </w:rPr>
        <w:t xml:space="preserve">выработки в натуральном выражении (физических наблюдений) на </w:t>
      </w:r>
      <w:r>
        <w:rPr>
          <w:b/>
          <w:lang w:val="ru-RU"/>
        </w:rPr>
        <w:t>6</w:t>
      </w:r>
      <w:r>
        <w:rPr>
          <w:b/>
        </w:rPr>
        <w:t>,</w:t>
      </w:r>
      <w:r>
        <w:rPr>
          <w:b/>
          <w:lang w:val="ru-RU"/>
        </w:rPr>
        <w:t>4</w:t>
      </w:r>
      <w:r>
        <w:rPr>
          <w:b/>
        </w:rPr>
        <w:t>%.</w:t>
      </w:r>
      <w:r>
        <w:rPr>
          <w:b/>
          <w:lang w:val="ru-RU"/>
        </w:rPr>
        <w:t xml:space="preserve"> </w:t>
      </w:r>
      <w:r>
        <w:rPr/>
        <w:t>Причины:</w:t>
      </w:r>
      <w:r>
        <w:rPr>
          <w:lang w:val="ru-RU"/>
        </w:rPr>
        <w:t xml:space="preserve"> Недостаточность объемов контрактования</w:t>
      </w:r>
      <w:r>
        <w:rPr/>
        <w:t>.</w:t>
      </w:r>
    </w:p>
    <w:p>
      <w:pPr>
        <w:pStyle w:val="TextBody"/>
        <w:numPr>
          <w:ilvl w:val="0"/>
          <w:numId w:val="17"/>
        </w:numPr>
        <w:ind w:left="780" w:firstLine="709"/>
        <w:rPr/>
      </w:pPr>
      <w:r>
        <w:rPr>
          <w:b/>
          <w:lang w:val="ru-RU"/>
        </w:rPr>
        <w:t xml:space="preserve">Снижение </w:t>
      </w:r>
      <w:r>
        <w:rPr>
          <w:b/>
        </w:rPr>
        <w:t xml:space="preserve">затрат на  выполнение работ на </w:t>
      </w:r>
      <w:r>
        <w:rPr>
          <w:b/>
          <w:lang w:val="ru-RU"/>
        </w:rPr>
        <w:t>6</w:t>
      </w:r>
      <w:r>
        <w:rPr>
          <w:b/>
        </w:rPr>
        <w:t>,5%.</w:t>
      </w:r>
      <w:r>
        <w:rPr>
          <w:b/>
          <w:lang w:val="ru-RU"/>
        </w:rPr>
        <w:t xml:space="preserve"> </w:t>
      </w:r>
      <w:r>
        <w:rPr/>
        <w:t>Причины:</w:t>
      </w:r>
      <w:r>
        <w:rPr>
          <w:lang w:val="ru-RU"/>
        </w:rPr>
        <w:t xml:space="preserve"> </w:t>
      </w:r>
      <w:r>
        <w:rPr/>
        <w:t>Следствие у</w:t>
      </w:r>
      <w:r>
        <w:rPr>
          <w:lang w:val="ru-RU"/>
        </w:rPr>
        <w:t xml:space="preserve">меньшения </w:t>
      </w:r>
      <w:r>
        <w:rPr/>
        <w:t>выработки в натуральном выражении.</w:t>
      </w:r>
    </w:p>
    <w:p>
      <w:pPr>
        <w:pStyle w:val="TextBody"/>
        <w:numPr>
          <w:ilvl w:val="0"/>
          <w:numId w:val="17"/>
        </w:numPr>
        <w:ind w:left="851" w:firstLine="567"/>
        <w:rPr/>
      </w:pPr>
      <w:r>
        <w:rPr>
          <w:b/>
        </w:rPr>
        <w:t xml:space="preserve">Увеличение фонда заработной платы на </w:t>
      </w:r>
      <w:r>
        <w:rPr>
          <w:b/>
          <w:lang w:val="ru-RU"/>
        </w:rPr>
        <w:t>14</w:t>
      </w:r>
      <w:r>
        <w:rPr>
          <w:b/>
        </w:rPr>
        <w:t>,</w:t>
      </w:r>
      <w:r>
        <w:rPr>
          <w:b/>
          <w:lang w:val="ru-RU"/>
        </w:rPr>
        <w:t>9</w:t>
      </w:r>
      <w:r>
        <w:rPr>
          <w:b/>
        </w:rPr>
        <w:t>%.</w:t>
      </w:r>
      <w:r>
        <w:rPr>
          <w:b/>
          <w:lang w:val="ru-RU"/>
        </w:rPr>
        <w:t xml:space="preserve"> </w:t>
      </w:r>
      <w:r>
        <w:rPr/>
        <w:t>Причины:</w:t>
      </w:r>
      <w:r>
        <w:rPr>
          <w:lang w:val="ru-RU"/>
        </w:rPr>
        <w:t xml:space="preserve"> Рост заработной платы вследствие инфляционных процессов, создание Представительства в г. Москва.</w:t>
      </w:r>
      <w:r>
        <w:rPr/>
        <w:t xml:space="preserve"> </w:t>
      </w:r>
    </w:p>
    <w:p>
      <w:pPr>
        <w:pStyle w:val="TextBody"/>
        <w:numPr>
          <w:ilvl w:val="0"/>
          <w:numId w:val="17"/>
        </w:numPr>
        <w:ind w:left="851" w:firstLine="567"/>
        <w:rPr/>
      </w:pPr>
      <w:r>
        <w:rPr>
          <w:b/>
        </w:rPr>
        <w:t xml:space="preserve">Уменьшение чистой прибыли на </w:t>
      </w:r>
      <w:r>
        <w:rPr>
          <w:b/>
          <w:lang w:val="ru-RU"/>
        </w:rPr>
        <w:t>49040 тыс.руб.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822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51" w:hanging="0"/>
        <w:rPr/>
      </w:pPr>
      <w:r>
        <w:rPr/>
        <w:t>Причины:</w:t>
      </w:r>
      <w:r>
        <w:rPr>
          <w:lang w:val="ru-RU"/>
        </w:rPr>
        <w:t xml:space="preserve"> Увеличение </w:t>
      </w:r>
      <w:r>
        <w:rPr/>
        <w:t>стоимости физических наблюдений на 1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3</w:t>
      </w:r>
      <w:r>
        <w:rPr/>
        <w:t>%.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szCs w:val="28"/>
        </w:rPr>
        <w:t>19. Иная информация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6"/>
        <w:spacing w:before="0" w:after="0"/>
        <w:rPr>
          <w:lang w:val="ru-RU"/>
        </w:rPr>
      </w:pPr>
      <w:r>
        <w:rPr>
          <w:lang w:val="ru-RU"/>
        </w:rPr>
        <w:t>Открытое акционерное общество «Якутскгеофизика».</w:t>
      </w:r>
    </w:p>
    <w:p>
      <w:pPr>
        <w:pStyle w:val="126"/>
        <w:spacing w:before="0" w:after="0"/>
        <w:rPr>
          <w:lang w:val="ru-RU"/>
        </w:rPr>
      </w:pPr>
      <w:r>
        <w:rPr>
          <w:lang w:val="ru-RU"/>
        </w:rPr>
        <w:t>Место нахождения:</w:t>
      </w:r>
    </w:p>
    <w:p>
      <w:pPr>
        <w:pStyle w:val="126"/>
        <w:spacing w:before="0" w:after="0"/>
        <w:rPr>
          <w:lang w:val="ru-RU"/>
        </w:rPr>
      </w:pPr>
      <w:r>
        <w:rPr>
          <w:lang w:val="ru-RU"/>
        </w:rPr>
        <w:t>677008, Республика Саха (Якутия), г. Якутск, ул. Билибина, 1.</w:t>
      </w:r>
    </w:p>
    <w:p>
      <w:pPr>
        <w:pStyle w:val="126"/>
        <w:spacing w:before="0" w:after="0"/>
        <w:rPr>
          <w:lang w:val="ru-RU"/>
        </w:rPr>
      </w:pPr>
      <w:r>
        <w:rPr>
          <w:lang w:val="ru-RU"/>
        </w:rPr>
        <w:t>Телефоны: (4112) 36-81-58, факс 36-82-25</w:t>
      </w:r>
    </w:p>
    <w:p>
      <w:pPr>
        <w:pStyle w:val="Normal"/>
        <w:ind w:firstLine="600"/>
        <w:rPr/>
      </w:pPr>
      <w:r>
        <w:rPr/>
        <w:t xml:space="preserve">Эл. почта: </w:t>
      </w:r>
      <w:hyperlink r:id="rId19">
        <w:r>
          <w:rPr>
            <w:rStyle w:val="InternetLink"/>
          </w:rPr>
          <w:t>firs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ykg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Корпоративный вэб-сай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hyperlink r:id="rId20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ykgf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</w:p>
    <w:sectPr>
      <w:headerReference w:type="default" r:id="rId21"/>
      <w:footerReference w:type="default" r:id="rId22"/>
      <w:type w:val="nextPage"/>
      <w:pgSz w:w="11906" w:h="16838"/>
      <w:pgMar w:left="1134" w:right="567" w:gutter="0" w:header="709" w:top="765" w:footer="709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Univers 45 Light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1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855" w:hanging="495"/>
      </w:pPr>
      <w:rPr>
        <w:sz w:val="26"/>
        <w:i w:val="false"/>
        <w:b/>
        <w:szCs w:val="26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  <w:i/>
        <w:b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6"/>
        <w:i/>
        <w:b/>
        <w:szCs w:val="26"/>
        <w:iCs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6"/>
        <w:i/>
        <w:b/>
        <w:szCs w:val="26"/>
        <w:iCs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6"/>
        <w:i/>
        <w:b/>
        <w:szCs w:val="26"/>
        <w:iCs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6"/>
        <w:i/>
        <w:b/>
        <w:szCs w:val="26"/>
        <w:iCs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6"/>
        <w:i/>
        <w:b/>
        <w:szCs w:val="26"/>
        <w:iCs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6"/>
        <w:i/>
        <w:b/>
        <w:szCs w:val="26"/>
        <w:iCs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eastAsia="Calibri" w:cs="Times New Roman CYR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5"/>
    <w:lvlOverride w:ilvl="0">
      <w:startOverride w:val="1"/>
    </w:lvlOverride>
  </w:num>
  <w:num w:numId="29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eastAsia="Batang;바탕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widowControl w:val="false"/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60" w:after="0"/>
      <w:ind w:left="360" w:hanging="360"/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  <w:i w:val="false"/>
      <w:iCs w:val="false"/>
      <w:sz w:val="26"/>
      <w:szCs w:val="26"/>
    </w:rPr>
  </w:style>
  <w:style w:type="character" w:styleId="WW8Num20z2">
    <w:name w:val="WW8Num20z2"/>
    <w:qFormat/>
    <w:rPr>
      <w:b/>
      <w:bCs/>
      <w:i/>
      <w:iCs/>
      <w:sz w:val="26"/>
      <w:szCs w:val="26"/>
    </w:rPr>
  </w:style>
  <w:style w:type="character" w:styleId="WW8Num21z0">
    <w:name w:val="WW8Num21z0"/>
    <w:qFormat/>
    <w:rPr>
      <w:rFonts w:ascii="Times New Roman CYR" w:hAnsi="Times New Roman CYR" w:eastAsia="Calibri" w:cs="Times New Roman CYR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Batang;바탕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UBST">
    <w:name w:val="__SUBST"/>
    <w:qFormat/>
    <w:rPr>
      <w:b/>
      <w:i/>
      <w:sz w:val="22"/>
    </w:rPr>
  </w:style>
  <w:style w:type="character" w:styleId="31">
    <w:name w:val="Основной текст 3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Название Знак"/>
    <w:qFormat/>
    <w:rPr>
      <w:sz w:val="24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6">
    <w:name w:val="Знак Знак6"/>
    <w:qFormat/>
    <w:rPr>
      <w:rFonts w:ascii="Courier New" w:hAnsi="Courier New" w:eastAsia="Batang;바탕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Arial Unicode MS" w:hAnsi="Arial Unicode MS" w:eastAsia="Arial Unicode MS" w:cs="Arial Unicode MS"/>
      <w:i/>
      <w:iCs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ubst1">
    <w:name w:val="Subst"/>
    <w:qFormat/>
    <w:rPr>
      <w:b/>
      <w:bCs/>
      <w:i/>
      <w:iCs/>
    </w:rPr>
  </w:style>
  <w:style w:type="character" w:styleId="Searchcolor">
    <w:name w:val="search_color"/>
    <w:qFormat/>
    <w:rPr>
      <w:color w:val="000000"/>
      <w:shd w:fill="auto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6">
    <w:name w:val="Font Style26"/>
    <w:qFormat/>
    <w:rPr>
      <w:rFonts w:ascii="Century Gothic" w:hAnsi="Century Gothic" w:cs="Century Gothic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# Основной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отчета Знак"/>
    <w:qFormat/>
    <w:rPr>
      <w:rFonts w:eastAsia="Calibri"/>
      <w:sz w:val="24"/>
      <w:szCs w:val="2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0">
    <w:name w:val="Текст концевой сноски Знак"/>
    <w:qFormat/>
    <w:rPr>
      <w:rFonts w:ascii="Calibri" w:hAnsi="Calibri" w:eastAsia="Times New Roman" w:cs="Calibri"/>
    </w:rPr>
  </w:style>
  <w:style w:type="character" w:styleId="11">
    <w:name w:val="Текст сноски Знак1"/>
    <w:qFormat/>
    <w:rPr/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концевой сноски Знак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111">
    <w:name w:val="Знак Знак11"/>
    <w:qFormat/>
    <w:rPr>
      <w:rFonts w:ascii="Times New Roman" w:hAnsi="Times New Roman" w:cs="Times New Roman"/>
      <w:b/>
      <w:sz w:val="28"/>
    </w:rPr>
  </w:style>
  <w:style w:type="character" w:styleId="10">
    <w:name w:val="Знак Знак10"/>
    <w:qFormat/>
    <w:rPr>
      <w:rFonts w:ascii="Times New Roman" w:hAnsi="Times New Roman" w:cs="Times New Roman"/>
      <w:b/>
      <w:sz w:val="26"/>
    </w:rPr>
  </w:style>
  <w:style w:type="character" w:styleId="91">
    <w:name w:val="Знак Знак9"/>
    <w:qFormat/>
    <w:rPr>
      <w:rFonts w:ascii="Times New Roman" w:hAnsi="Times New Roman" w:cs="Times New Roman"/>
      <w:i/>
    </w:rPr>
  </w:style>
  <w:style w:type="character" w:styleId="81">
    <w:name w:val="Знак Знак8"/>
    <w:qFormat/>
    <w:rPr>
      <w:rFonts w:ascii="Times New Roman" w:hAnsi="Times New Roman" w:cs="Times New Roman"/>
      <w:b/>
      <w:i/>
      <w:sz w:val="20"/>
      <w:lang w:val="en-US"/>
    </w:rPr>
  </w:style>
  <w:style w:type="character" w:styleId="Style21">
    <w:name w:val="Знак Знак Знак Знак"/>
    <w:qFormat/>
    <w:rPr>
      <w:rFonts w:ascii="Times New Roman" w:hAnsi="Times New Roman" w:cs="Times New Roman"/>
      <w:sz w:val="20"/>
    </w:rPr>
  </w:style>
  <w:style w:type="character" w:styleId="51">
    <w:name w:val="Знак Знак5"/>
    <w:qFormat/>
    <w:rPr/>
  </w:style>
  <w:style w:type="character" w:styleId="41">
    <w:name w:val="Знак Знак4"/>
    <w:qFormat/>
    <w:rPr/>
  </w:style>
  <w:style w:type="character" w:styleId="61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14">
    <w:name w:val="Основной текст с отступом Знак1"/>
    <w:qFormat/>
    <w:rPr>
      <w:rFonts w:eastAsia="Batang;바탕"/>
      <w:lang w:val="ru-RU" w:bidi="ar-SA"/>
    </w:rPr>
  </w:style>
  <w:style w:type="character" w:styleId="23">
    <w:name w:val="Основной текст с отступом2 Знак"/>
    <w:qFormat/>
    <w:rPr>
      <w:sz w:val="26"/>
      <w:lang w:val="ru-RU" w:bidi="ar-SA"/>
    </w:rPr>
  </w:style>
  <w:style w:type="character" w:styleId="Style22">
    <w:name w:val="Стиль рисунка Знак"/>
    <w:qFormat/>
    <w:rPr>
      <w:rFonts w:ascii="Calibri" w:hAnsi="Calibri" w:eastAsia="Calibri" w:cs="Calibri"/>
      <w:sz w:val="24"/>
      <w:lang w:val="en-US"/>
    </w:rPr>
  </w:style>
  <w:style w:type="character" w:styleId="Style23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yle24">
    <w:name w:val="Без интервала Знак"/>
    <w:qFormat/>
    <w:rPr>
      <w:rFonts w:ascii="Calibri" w:hAnsi="Calibri" w:cs="Calibri"/>
      <w:sz w:val="24"/>
      <w:szCs w:val="32"/>
    </w:rPr>
  </w:style>
  <w:style w:type="character" w:styleId="24">
    <w:name w:val="Цитата 2 Знак"/>
    <w:basedOn w:val="Style5"/>
    <w:qFormat/>
    <w:rPr>
      <w:rFonts w:ascii="Calibri" w:hAnsi="Calibri" w:cs="Calibri"/>
      <w:i/>
      <w:sz w:val="24"/>
      <w:szCs w:val="24"/>
    </w:rPr>
  </w:style>
  <w:style w:type="character" w:styleId="Style25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</w:rPr>
  </w:style>
  <w:style w:type="character" w:styleId="Style26">
    <w:name w:val="Слабое выделение"/>
    <w:qFormat/>
    <w:rPr>
      <w:i/>
      <w:color w:val="5A5A5A"/>
    </w:rPr>
  </w:style>
  <w:style w:type="character" w:styleId="Style27">
    <w:name w:val="Сильное выделение"/>
    <w:qFormat/>
    <w:rPr>
      <w:b/>
      <w:i/>
      <w:sz w:val="24"/>
      <w:szCs w:val="24"/>
      <w:u w:val="single"/>
    </w:rPr>
  </w:style>
  <w:style w:type="character" w:styleId="Style28">
    <w:name w:val="Слабая ссылка"/>
    <w:qFormat/>
    <w:rPr>
      <w:sz w:val="24"/>
      <w:szCs w:val="24"/>
      <w:u w:val="single"/>
    </w:rPr>
  </w:style>
  <w:style w:type="character" w:styleId="Style29">
    <w:name w:val="Сильная ссылка"/>
    <w:qFormat/>
    <w:rPr>
      <w:b/>
      <w:sz w:val="24"/>
      <w:u w:val="single"/>
    </w:rPr>
  </w:style>
  <w:style w:type="character" w:styleId="Style30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31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Guideline2">
    <w:name w:val="Верхний колонтитул.Guideline2"/>
    <w:qFormat/>
    <w:pPr>
      <w:widowControl w:val="false"/>
      <w:tabs>
        <w:tab w:val="clear" w:pos="708"/>
        <w:tab w:val="center" w:pos="4677" w:leader="none"/>
        <w:tab w:val="right" w:pos="9355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3">
    <w:name w:val="Основной текст 3"/>
    <w:basedOn w:val="Normal"/>
    <w:qFormat/>
    <w:pPr>
      <w:spacing w:lineRule="auto" w:line="259" w:before="40" w:after="0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120" w:after="0"/>
      <w:ind w:left="142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290" w:hanging="0"/>
      <w:jc w:val="both"/>
    </w:pPr>
    <w:rPr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6">
    <w:name w:val="_Текст 12 шир +6"/>
    <w:basedOn w:val="Normal"/>
    <w:qFormat/>
    <w:pPr>
      <w:spacing w:before="0" w:after="120"/>
      <w:ind w:firstLine="720"/>
      <w:jc w:val="both"/>
    </w:pPr>
    <w:rPr>
      <w:lang w:val="en-US"/>
    </w:rPr>
  </w:style>
  <w:style w:type="paragraph" w:styleId="Style3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26">
    <w:name w:val="xl126"/>
    <w:basedOn w:val="Normal"/>
    <w:qFormat/>
    <w:pPr>
      <w:numPr>
        <w:ilvl w:val="0"/>
        <w:numId w:val="2"/>
      </w:numPr>
      <w:pBdr>
        <w:bottom w:val="single" w:sz="4" w:space="0" w:color="000000"/>
        <w:right w:val="single" w:sz="8" w:space="0" w:color="000000"/>
      </w:pBdr>
      <w:tabs>
        <w:tab w:val="clear" w:pos="708"/>
      </w:tabs>
      <w:spacing w:before="100" w:after="100"/>
      <w:ind w:left="0" w:hanging="0"/>
      <w:jc w:val="center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  <w:ind w:firstLine="72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left="8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5">
    <w:name w:val="Стиль3"/>
    <w:basedOn w:val="25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rFonts w:eastAsia="SimSun;宋体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ind w:left="200" w:right="24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506" w:leader="none"/>
      </w:tabs>
      <w:ind w:left="400" w:right="-72" w:hanging="0"/>
    </w:pPr>
    <w:rPr>
      <w:sz w:val="20"/>
      <w:szCs w:val="2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абл"/>
    <w:basedOn w:val="Normal"/>
    <w:qFormat/>
    <w:pPr>
      <w:jc w:val="right"/>
    </w:pPr>
    <w:rPr>
      <w:sz w:val="25"/>
      <w:szCs w:val="20"/>
    </w:rPr>
  </w:style>
  <w:style w:type="paragraph" w:styleId="15">
    <w:name w:val=" Знак Знак Знак1 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6">
    <w:name w:val=" Знак Знак Знак1 Знак Знак Знак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szCs w:val="20"/>
    </w:rPr>
  </w:style>
  <w:style w:type="paragraph" w:styleId="Style37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7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harChar1CharCharCharChar">
    <w:name w:val="Знак Char Char Знак Знак Знак Знак Знак Знак1 Знак Char Char Знак Char Char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Неформальный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19">
    <w:name w:val="Заголовок1"/>
    <w:basedOn w:val="Heading1"/>
    <w:next w:val="Heading1"/>
    <w:qFormat/>
    <w:pPr>
      <w:spacing w:lineRule="auto" w:line="259" w:before="40" w:after="0"/>
      <w:jc w:val="center"/>
    </w:pPr>
    <w:rPr>
      <w:bCs/>
      <w:sz w:val="28"/>
      <w:szCs w:val="20"/>
      <w:u w:val="single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</w:rPr>
  </w:style>
  <w:style w:type="paragraph" w:styleId="Style39">
    <w:name w:val="Стиль Верхний колонтитул"/>
    <w:basedOn w:val="Header"/>
    <w:qFormat/>
    <w:pPr>
      <w:jc w:val="center"/>
    </w:pPr>
    <w:rPr>
      <w:b/>
      <w:bCs/>
      <w:sz w:val="24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Cs w:val="20"/>
    </w:rPr>
  </w:style>
  <w:style w:type="paragraph" w:styleId="Style0">
    <w:name w:val="style0"/>
    <w:basedOn w:val="Normal"/>
    <w:qFormat/>
    <w:pPr>
      <w:spacing w:before="100" w:after="10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rFonts w:ascii="Arial Unicode MS" w:hAnsi="Arial Unicode MS" w:eastAsia="Arial Unicode MS" w:cs="Arial Unicode MS"/>
      <w:i/>
      <w:iCs/>
      <w:lang w:val="en-US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  <w:lang w:val="en-US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ind w:firstLine="566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6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6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/>
      <w:ind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110">
    <w:name w:val="Обычный1"/>
    <w:qFormat/>
    <w:pPr>
      <w:widowControl w:val="false"/>
      <w:bidi w:val="0"/>
      <w:snapToGrid w:val="false"/>
      <w:spacing w:lineRule="auto" w:line="256"/>
      <w:ind w:left="8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3">
    <w:name w:val="Абзац списка"/>
    <w:basedOn w:val="Normal"/>
    <w:qFormat/>
    <w:pPr>
      <w:ind w:left="720" w:hanging="0"/>
    </w:pPr>
    <w:rPr/>
  </w:style>
  <w:style w:type="paragraph" w:styleId="211">
    <w:name w:val="Основной текст 21"/>
    <w:basedOn w:val="Normal"/>
    <w:qFormat/>
    <w:pPr>
      <w:ind w:firstLine="709"/>
    </w:pPr>
    <w:rPr/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271">
    <w:name w:val="xl271"/>
    <w:basedOn w:val="Normal"/>
    <w:qFormat/>
    <w:pPr>
      <w:spacing w:before="280" w:after="280"/>
    </w:pPr>
    <w:rPr>
      <w:sz w:val="18"/>
      <w:szCs w:val="18"/>
    </w:rPr>
  </w:style>
  <w:style w:type="paragraph" w:styleId="Xl272">
    <w:name w:val="xl272"/>
    <w:basedOn w:val="Normal"/>
    <w:qFormat/>
    <w:pPr>
      <w:spacing w:before="280" w:after="280"/>
    </w:pPr>
    <w:rPr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3">
    <w:name w:val="xl28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297">
    <w:name w:val="xl2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99">
    <w:name w:val="xl29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382">
    <w:name w:val="xl3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before="280" w:after="280"/>
    </w:pPr>
    <w:rPr/>
  </w:style>
  <w:style w:type="paragraph" w:styleId="Xl386">
    <w:name w:val="xl3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0"/>
      <w:szCs w:val="2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i/>
      <w:iCs/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before="280" w:after="280"/>
    </w:pPr>
    <w:rPr>
      <w:i/>
      <w:iCs/>
      <w:sz w:val="20"/>
      <w:szCs w:val="20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sz w:val="18"/>
      <w:szCs w:val="18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402">
    <w:name w:val="xl4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403">
    <w:name w:val="xl4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6"/>
      <w:szCs w:val="16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  <w:sz w:val="16"/>
      <w:szCs w:val="16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sz w:val="20"/>
      <w:szCs w:val="20"/>
    </w:rPr>
  </w:style>
  <w:style w:type="paragraph" w:styleId="Xl418">
    <w:name w:val="xl4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21">
    <w:name w:val="xl42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22">
    <w:name w:val="xl4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23">
    <w:name w:val="xl4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24">
    <w:name w:val="xl4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25">
    <w:name w:val="xl42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26">
    <w:name w:val="xl426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27">
    <w:name w:val="xl427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28">
    <w:name w:val="xl42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439">
    <w:name w:val="xl43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441">
    <w:name w:val="xl4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42">
    <w:name w:val="xl4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43">
    <w:name w:val="xl443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0"/>
      <w:szCs w:val="20"/>
    </w:rPr>
  </w:style>
  <w:style w:type="paragraph" w:styleId="Xl446">
    <w:name w:val="xl4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47">
    <w:name w:val="xl4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48">
    <w:name w:val="xl4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49">
    <w:name w:val="xl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0">
    <w:name w:val="xl45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1">
    <w:name w:val="xl4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2">
    <w:name w:val="xl4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3">
    <w:name w:val="xl4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4">
    <w:name w:val="xl45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5">
    <w:name w:val="xl45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6">
    <w:name w:val="xl45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8">
    <w:name w:val="xl4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463">
    <w:name w:val="xl46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464">
    <w:name w:val="xl4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16"/>
      <w:szCs w:val="16"/>
    </w:rPr>
  </w:style>
  <w:style w:type="paragraph" w:styleId="Xl465">
    <w:name w:val="xl4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469">
    <w:name w:val="xl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6"/>
      <w:szCs w:val="16"/>
    </w:rPr>
  </w:style>
  <w:style w:type="paragraph" w:styleId="Style44">
    <w:name w:val="Текст отчета"/>
    <w:basedOn w:val="Normal"/>
    <w:qFormat/>
    <w:pPr>
      <w:ind w:firstLine="709"/>
      <w:jc w:val="both"/>
    </w:pPr>
    <w:rPr>
      <w:rFonts w:eastAsia="Calibri"/>
      <w:szCs w:val="22"/>
      <w:lang w:val="en-US"/>
    </w:rPr>
  </w:style>
  <w:style w:type="paragraph" w:styleId="Style45">
    <w:name w:val="стиль инф отчета"/>
    <w:basedOn w:val="Normal"/>
    <w:qFormat/>
    <w:pPr>
      <w:spacing w:lineRule="auto" w:line="276"/>
      <w:ind w:firstLine="851"/>
      <w:jc w:val="both"/>
    </w:pPr>
    <w:rPr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ccountingPolicy">
    <w:name w:val="Accounting Policy"/>
    <w:basedOn w:val="Normal"/>
    <w:qFormat/>
    <w:pPr>
      <w:tabs>
        <w:tab w:val="clear" w:pos="708"/>
        <w:tab w:val="left" w:pos="1531" w:leader="none"/>
        <w:tab w:val="left" w:pos="1871" w:leader="none"/>
      </w:tabs>
      <w:autoSpaceDE w:val="false"/>
      <w:spacing w:lineRule="atLeast" w:line="260"/>
      <w:ind w:left="1531" w:hanging="1531"/>
    </w:pPr>
    <w:rPr>
      <w:rFonts w:ascii="Univers 45 Light" w:hAnsi="Univers 45 Light" w:eastAsia="Times New Roman" w:cs="Univers 45 Light"/>
      <w:color w:val="000000"/>
      <w:sz w:val="20"/>
      <w:szCs w:val="20"/>
      <w:lang w:val="en-NZ"/>
    </w:rPr>
  </w:style>
  <w:style w:type="paragraph" w:styleId="Tabletext">
    <w:name w:val="table_text"/>
    <w:basedOn w:val="Normal"/>
    <w:qFormat/>
    <w:pPr>
      <w:numPr>
        <w:ilvl w:val="0"/>
        <w:numId w:val="0"/>
      </w:numPr>
      <w:spacing w:before="65" w:after="65"/>
      <w:ind w:hanging="0"/>
    </w:pPr>
    <w:rPr>
      <w:rFonts w:eastAsia="Times New Roman"/>
      <w:sz w:val="20"/>
      <w:lang w:val="en-US"/>
    </w:rPr>
  </w:style>
  <w:style w:type="paragraph" w:styleId="Style47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471">
    <w:name w:val="xl471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472">
    <w:name w:val="xl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73">
    <w:name w:val="xl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474">
    <w:name w:val="xl4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75">
    <w:name w:val="xl4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77">
    <w:name w:val="xl4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80">
    <w:name w:val="xl480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color w:val="0000FF"/>
      <w:sz w:val="18"/>
      <w:szCs w:val="18"/>
    </w:rPr>
  </w:style>
  <w:style w:type="paragraph" w:styleId="Xl481">
    <w:name w:val="xl4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2">
    <w:name w:val="xl4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83">
    <w:name w:val="xl4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87">
    <w:name w:val="xl4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488">
    <w:name w:val="xl4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18"/>
      <w:szCs w:val="18"/>
    </w:rPr>
  </w:style>
  <w:style w:type="paragraph" w:styleId="Xl489">
    <w:name w:val="xl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490">
    <w:name w:val="xl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491">
    <w:name w:val="xl4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492">
    <w:name w:val="xl4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textAlignment w:val="center"/>
    </w:pPr>
    <w:rPr>
      <w:sz w:val="18"/>
      <w:szCs w:val="18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498">
    <w:name w:val="xl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499">
    <w:name w:val="xl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02">
    <w:name w:val="xl502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04">
    <w:name w:val="xl5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18"/>
      <w:szCs w:val="18"/>
    </w:rPr>
  </w:style>
  <w:style w:type="paragraph" w:styleId="Xl505">
    <w:name w:val="xl5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506">
    <w:name w:val="xl506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color w:val="0000FF"/>
      <w:sz w:val="18"/>
      <w:szCs w:val="18"/>
    </w:rPr>
  </w:style>
  <w:style w:type="paragraph" w:styleId="Xl507">
    <w:name w:val="xl5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508">
    <w:name w:val="xl5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509">
    <w:name w:val="xl5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0">
    <w:name w:val="xl5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11">
    <w:name w:val="xl5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12">
    <w:name w:val="xl5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textAlignment w:val="center"/>
    </w:pPr>
    <w:rPr>
      <w:sz w:val="18"/>
      <w:szCs w:val="18"/>
    </w:rPr>
  </w:style>
  <w:style w:type="paragraph" w:styleId="Xl513">
    <w:name w:val="xl513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14">
    <w:name w:val="xl514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515">
    <w:name w:val="xl515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16">
    <w:name w:val="xl5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17">
    <w:name w:val="xl51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518">
    <w:name w:val="xl51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19">
    <w:name w:val="xl5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520">
    <w:name w:val="xl5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963634"/>
      <w:sz w:val="18"/>
      <w:szCs w:val="18"/>
      <w:u w:val="single"/>
    </w:rPr>
  </w:style>
  <w:style w:type="paragraph" w:styleId="Xl521">
    <w:name w:val="xl5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2">
    <w:name w:val="xl5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3">
    <w:name w:val="xl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24">
    <w:name w:val="xl5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5">
    <w:name w:val="xl5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7">
    <w:name w:val="xl5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8">
    <w:name w:val="xl5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9">
    <w:name w:val="xl5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963634"/>
      <w:sz w:val="18"/>
      <w:szCs w:val="18"/>
      <w:u w:val="single"/>
    </w:rPr>
  </w:style>
  <w:style w:type="paragraph" w:styleId="Xl530">
    <w:name w:val="xl5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1">
    <w:name w:val="xl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2">
    <w:name w:val="xl5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33">
    <w:name w:val="xl5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34">
    <w:name w:val="xl5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35">
    <w:name w:val="xl5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6">
    <w:name w:val="xl5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37">
    <w:name w:val="xl53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38">
    <w:name w:val="xl5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539">
    <w:name w:val="xl5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540">
    <w:name w:val="xl5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541">
    <w:name w:val="xl5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2">
    <w:name w:val="xl5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3">
    <w:name w:val="xl5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4">
    <w:name w:val="xl5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5">
    <w:name w:val="xl5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6">
    <w:name w:val="xl5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7">
    <w:name w:val="xl5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48">
    <w:name w:val="xl5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9">
    <w:name w:val="xl5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0">
    <w:name w:val="xl5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1">
    <w:name w:val="xl5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53">
    <w:name w:val="xl5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54">
    <w:name w:val="xl5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55">
    <w:name w:val="xl5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56">
    <w:name w:val="xl5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57">
    <w:name w:val="xl5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62">
    <w:name w:val="xl5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63">
    <w:name w:val="xl5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64">
    <w:name w:val="xl5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65">
    <w:name w:val="xl56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67">
    <w:name w:val="xl5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68">
    <w:name w:val="xl5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113">
    <w:name w:val="Знак Знак Знак1 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14">
    <w:name w:val="Знак Знак Знак1 Знак Знак Знак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ind w:firstLine="709"/>
    </w:pPr>
    <w:rPr>
      <w:szCs w:val="20"/>
    </w:rPr>
  </w:style>
  <w:style w:type="paragraph" w:styleId="Style48">
    <w:name w:val="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15">
    <w:name w:val="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29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Cs w:val="20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PBU">
    <w:name w:val="PBU"/>
    <w:basedOn w:val="TextBody"/>
    <w:qFormat/>
    <w:pPr>
      <w:autoSpaceDE w:val="false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Style49">
    <w:name w:val="Стиль рисунка"/>
    <w:basedOn w:val="Normal"/>
    <w:next w:val="Normal"/>
    <w:qFormat/>
    <w:pPr>
      <w:jc w:val="center"/>
    </w:pPr>
    <w:rPr>
      <w:rFonts w:ascii="Calibri" w:hAnsi="Calibri" w:eastAsia="Calibri" w:cs="Calibri"/>
      <w:szCs w:val="20"/>
      <w:lang w:val="en-US"/>
    </w:rPr>
  </w:style>
  <w:style w:type="paragraph" w:styleId="Style5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</w:rPr>
  </w:style>
  <w:style w:type="paragraph" w:styleId="Subtitle1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1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5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116">
    <w:name w:val="Знак1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7">
    <w:name w:val="Текст1"/>
    <w:basedOn w:val="Normal"/>
    <w:qFormat/>
    <w:pPr>
      <w:suppressAutoHyphens w:val="true"/>
    </w:pPr>
    <w:rPr>
      <w:rFonts w:ascii="Arial" w:hAnsi="Arial" w:cs="Arial"/>
      <w:kern w:val="2"/>
    </w:rPr>
  </w:style>
  <w:style w:type="paragraph" w:styleId="Style53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st@ykgf.ru" TargetMode="External"/><Relationship Id="rId3" Type="http://schemas.openxmlformats.org/officeDocument/2006/relationships/hyperlink" Target="http://www.ykg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yperlink" Target="mailto:first@ykgf.ru" TargetMode="External"/><Relationship Id="rId20" Type="http://schemas.openxmlformats.org/officeDocument/2006/relationships/hyperlink" Target="http://www.ykgf.ru/" TargetMode="Externa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08:00Z</dcterms:created>
  <dc:creator>A-Nagorniy</dc:creator>
  <dc:description/>
  <dc:language>en-US</dc:language>
  <cp:lastModifiedBy>kovaleva</cp:lastModifiedBy>
  <cp:lastPrinted>2014-04-28T09:47:00Z</cp:lastPrinted>
  <dcterms:modified xsi:type="dcterms:W3CDTF">2015-06-04T12:08:00Z</dcterms:modified>
  <cp:revision>3</cp:revision>
  <dc:subject/>
  <dc:title>4</dc:title>
</cp:coreProperties>
</file>